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0385</wp:posOffset>
            </wp:positionH>
            <wp:positionV relativeFrom="page">
              <wp:posOffset>571500</wp:posOffset>
            </wp:positionV>
            <wp:extent cx="866775" cy="1045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00225</wp:posOffset>
                </wp:positionH>
                <wp:positionV relativeFrom="page">
                  <wp:posOffset>68389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>Iktatószám: HIV/          /202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Napirend sorszáma: 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Arial" w:hAnsi="Arial" w:cs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2"/>
                          <w:szCs w:val="22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>Iktatószám: HIV/          /202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 xml:space="preserve">Napirend sorszáma: </w:t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Arial" w:hAnsi="Arial" w:cs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00225</wp:posOffset>
            </wp:positionH>
            <wp:positionV relativeFrom="page">
              <wp:posOffset>914400</wp:posOffset>
            </wp:positionV>
            <wp:extent cx="5219700" cy="14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3. november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z w:val="24"/>
          <w:szCs w:val="24"/>
          <w:shd w:fill="FFFFFF" w:val="clear"/>
        </w:rPr>
        <w:t>, Városi Könyvtár és Muzeális Gyűjtemény 2022. évi könyvtári beszámolój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Szabados Rudolf igazgatóhelyettes, könyvtáro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Emberi Erőforrások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shd w:fill="FFFFFF" w:val="clear"/>
        </w:rPr>
      </w:pPr>
      <w:r>
        <w:rPr>
          <w:rStyle w:val="Appleconvertedspace"/>
          <w:rFonts w:eastAsia="Arial" w:cs="Arial" w:ascii="Arial" w:hAnsi="Arial"/>
          <w:bCs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Hivatkozva a </w:t>
      </w:r>
      <w:r>
        <w:rPr>
          <w:rStyle w:val="Appleconvertedspace"/>
          <w:rFonts w:cs="Arial" w:ascii="Arial" w:hAnsi="Arial"/>
          <w:bCs/>
          <w:i/>
          <w:shd w:fill="FFFFFF" w:val="clear"/>
        </w:rPr>
        <w:t>1997. évi CXL. Törvény a muzeális intézményekről, a nyilvános könyvtári ellátásról és a közművelődésről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 jogszabályra, a Képviselő-testület elé tárom a Városi Könyvtár 2022. évi beszámolóját. 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i/>
        </w:rPr>
        <w:t xml:space="preserve">54. § </w:t>
      </w:r>
      <w:r>
        <w:rPr>
          <w:rFonts w:cs="Arial" w:ascii="Arial" w:hAnsi="Arial"/>
          <w:i/>
        </w:rPr>
        <w:t xml:space="preserve">(1) </w:t>
      </w:r>
      <w:r>
        <w:rPr>
          <w:rFonts w:cs="Arial" w:ascii="Arial" w:hAnsi="Arial"/>
          <w:bCs/>
          <w:i/>
        </w:rPr>
        <w:t xml:space="preserve">* </w:t>
      </w:r>
      <w:r>
        <w:rPr>
          <w:rFonts w:cs="Arial" w:ascii="Arial" w:hAnsi="Arial"/>
          <w:i/>
        </w:rPr>
        <w:t>A nyilvános könyvtár alapkövetelménye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</w:rPr>
        <w:t xml:space="preserve">h) </w:t>
      </w:r>
      <w:r>
        <w:rPr>
          <w:rFonts w:cs="Arial" w:ascii="Arial" w:hAnsi="Arial"/>
          <w:i/>
        </w:rPr>
        <w:t>éves szakmai munkaterv alapján ellátja az 55. § (1) bekezdésében felsorolt alapfeladatokat, tevékenységéről éves szakmai beszámolót készít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65. §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(2a) A települési könyvtár az éves szakmai munkatervét és az éves szakmai beszámolóját − megőrzés és hozzáférhetővé tétel, valamint a könyvtári intézet részére történő digitális továbbítás céljából − a fenntartó általi elfogadást követően 15 napon belül megküldi a vármegyei hatókörű városi könyvtár részé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 és a határozati javaslatokat elfogadni szíveskedjenek! A döntés egyszerű szótöbbséget igényel.</w:t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, Városi Könyvtár és Muzeális Gyűjtemény 2022. évi könyvtári beszámolóját</w:t>
      </w:r>
      <w:r>
        <w:rPr>
          <w:rStyle w:val="Appleconvertedspace"/>
          <w:rFonts w:cs="Arial" w:ascii="Arial" w:hAnsi="Arial"/>
          <w:bCs/>
          <w:i/>
          <w:color w:val="222222"/>
          <w:shd w:fill="FFFFFF" w:val="clear"/>
        </w:rPr>
        <w:t xml:space="preserve"> </w:t>
      </w:r>
      <w:r>
        <w:rPr>
          <w:rFonts w:cs="Arial" w:ascii="Arial" w:hAnsi="Arial"/>
        </w:rPr>
        <w:t>a csatolt melléklet szerint elfogadj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Hermann Katalin igazgató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       azonnal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 mellékle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  <w:b/>
          <w:i/>
        </w:rPr>
        <w:t xml:space="preserve">Gróf I. Festetics György Művelődési Központ, Városi Könyvtár és Muzeális Gyűjtemény </w:t>
      </w:r>
      <w:r>
        <w:rPr>
          <w:rFonts w:cs="Arial" w:ascii="Arial" w:hAnsi="Arial"/>
          <w:b/>
        </w:rPr>
        <w:t>2022. évi könyvtári beszámolój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ím: </w:t>
      </w:r>
      <w:r>
        <w:rPr>
          <w:rFonts w:cs="Arial" w:ascii="Arial" w:hAnsi="Arial"/>
        </w:rPr>
        <w:t>8380 Hévíz, Rákóczi u. 17-1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ntézményvezető:</w:t>
      </w:r>
      <w:r>
        <w:rPr>
          <w:rFonts w:cs="Arial" w:ascii="Arial" w:hAnsi="Arial"/>
        </w:rPr>
        <w:t xml:space="preserve"> Hermann Katalin igazgat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abados Rudolf igazgatóhelyettes, könyvtá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, 202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mallCaps/>
          <w:u w:val="single"/>
        </w:rPr>
        <w:t xml:space="preserve">Vezetői </w:t>
      </w:r>
      <w:r>
        <w:rPr>
          <w:rFonts w:cs="Arial" w:ascii="Arial" w:hAnsi="Arial"/>
          <w:b/>
          <w:bCs/>
          <w:smallCaps/>
          <w:u w:val="single"/>
          <w:lang w:val="sv-SE"/>
        </w:rPr>
        <w:t>ö</w:t>
      </w:r>
      <w:r>
        <w:rPr>
          <w:rFonts w:cs="Arial" w:ascii="Arial" w:hAnsi="Arial"/>
          <w:b/>
          <w:bCs/>
          <w:smallCaps/>
          <w:u w:val="single"/>
        </w:rPr>
        <w:t>sszefoglal</w:t>
      </w:r>
      <w:r>
        <w:rPr>
          <w:rFonts w:cs="Arial" w:ascii="Arial" w:hAnsi="Arial"/>
          <w:b/>
          <w:bCs/>
          <w:smallCaps/>
          <w:u w:val="single"/>
          <w:lang w:val="es-ES_tradnl"/>
        </w:rPr>
        <w:t xml:space="preserve">ó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 járványügyi helyzet a </w:t>
      </w:r>
      <w:r>
        <w:rPr>
          <w:rFonts w:cs="Arial" w:ascii="Arial" w:hAnsi="Arial"/>
          <w:b/>
          <w:bCs/>
        </w:rPr>
        <w:t>2022-es év elején</w:t>
      </w:r>
      <w:r>
        <w:rPr>
          <w:rFonts w:cs="Arial" w:ascii="Arial" w:hAnsi="Arial"/>
          <w:bCs/>
        </w:rPr>
        <w:t xml:space="preserve"> ugyan mutatott némi enyhülést, ettől függetlenül az év első negyedében programok tekintetében továbbra is online szervezésre voltunk kényszerítve. A könyvtárlátogatás szerencsére nem volt korlátozva. Áprilisban aztán enyhült a helyzet és el tudtuk kezdeni a programok szervezését a közönségnek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Számok tekintetében mindenképpen jobban teljesített ez az év. </w:t>
      </w:r>
      <w:r>
        <w:rPr>
          <w:rFonts w:cs="Arial" w:ascii="Arial" w:hAnsi="Arial"/>
          <w:b/>
          <w:bCs/>
        </w:rPr>
        <w:t>44 könyvtári rendezvényt</w:t>
      </w:r>
      <w:r>
        <w:rPr>
          <w:rFonts w:cs="Arial" w:ascii="Arial" w:hAnsi="Arial"/>
          <w:bCs/>
        </w:rPr>
        <w:t xml:space="preserve"> tudtam szervezni melyre összesen </w:t>
      </w:r>
      <w:r>
        <w:rPr>
          <w:rFonts w:cs="Arial" w:ascii="Arial" w:hAnsi="Arial"/>
          <w:b/>
          <w:bCs/>
        </w:rPr>
        <w:t>920 vendég</w:t>
      </w:r>
      <w:r>
        <w:rPr>
          <w:rFonts w:cs="Arial" w:ascii="Arial" w:hAnsi="Arial"/>
          <w:bCs/>
        </w:rPr>
        <w:t xml:space="preserve"> volt kíváncsi – szemben a 2021-es adatokkal (23 rendezvény,  229 vendég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A járványügyi helyzet enyhülése éreztette hatását a könyvtárlátogatások számán is. A 2021-es évhez képest majdnem a duplája volt a könyvtárhasználati alkalom – ezzel együtt emelkedett a </w:t>
      </w:r>
      <w:r>
        <w:rPr>
          <w:rFonts w:cs="Arial" w:ascii="Arial" w:hAnsi="Arial"/>
          <w:b/>
          <w:bCs/>
        </w:rPr>
        <w:t>kölcsönzött dokumentumok száma</w:t>
      </w:r>
      <w:r>
        <w:rPr>
          <w:rFonts w:cs="Arial" w:ascii="Arial" w:hAnsi="Arial"/>
          <w:bCs/>
        </w:rPr>
        <w:t xml:space="preserve"> is természetesen </w:t>
      </w:r>
      <w:r>
        <w:rPr>
          <w:rFonts w:cs="Arial" w:ascii="Arial" w:hAnsi="Arial"/>
          <w:b/>
          <w:bCs/>
        </w:rPr>
        <w:t>(5388 db.).</w:t>
      </w:r>
      <w:r>
        <w:rPr>
          <w:rFonts w:cs="Arial" w:ascii="Arial" w:hAnsi="Arial"/>
          <w:bCs/>
        </w:rPr>
        <w:t xml:space="preserve"> Ezen belül duplázódott a 14 éven aluliak könyvtárhasználati alkalma és a kölcsönzött dokumentumok száma i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Visszaesés ebben az évben talán a beszerzett könyvek számában tapasztalható. A drasztikus könyvárak miatt kevesebb darabszám került a kosárba viszont továbbra is sok könyvet kaptunk adományként olvasóinktó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A COVID okozta felfordulás után újabb nehézségek elé kellett néznünk miután februárban kitört az orosz-ukrán háború. A szomszédunkban zajló konfliktus okozta pénzügyi-gazdasági hatások nem várattak magukra. A tél közeledtével körvonalazódott, hogy – a háború okozta energiaválság miatt -  újabb szigorítások, intézkedések fogják átszervezni a munkánkat. Ennek eredményeképpen a város Képviselő Testületének határozata alapján, a Városi Könyvtár </w:t>
      </w:r>
      <w:r>
        <w:rPr>
          <w:rFonts w:cs="Arial" w:ascii="Arial" w:hAnsi="Arial"/>
          <w:b/>
          <w:bCs/>
        </w:rPr>
        <w:t>december 16-tól bezárt</w:t>
      </w:r>
      <w:r>
        <w:rPr>
          <w:rFonts w:cs="Arial" w:ascii="Arial" w:hAnsi="Arial"/>
          <w:bCs/>
        </w:rPr>
        <w:t xml:space="preserve">. Fenntartónk úgy rendelkezett, hogy a rezsicsökkentésre hivatkozva  a Polgármesteri Hivatalban lesz kialakítva egy Kihelyezett Olvasószolgálat  </w:t>
      </w:r>
      <w:r>
        <w:rPr>
          <w:rFonts w:cs="Arial" w:ascii="Arial" w:hAnsi="Arial"/>
          <w:b/>
          <w:bCs/>
        </w:rPr>
        <w:t>január 11-től</w:t>
      </w:r>
      <w:r>
        <w:rPr>
          <w:rFonts w:cs="Arial" w:ascii="Arial" w:hAnsi="Arial"/>
          <w:bCs/>
        </w:rPr>
        <w:t xml:space="preserve"> a fűtési szezon végéig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TRATÉGIAI CÉLOK MEGVALÓSULÁSA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 szigorításokkal, bezárásokkal terhes időszakban is biztosítani kell egy szolgáltatást – még szűkebb keretek között is.  Átfogó célunk volt, hogy továbbra is lehetővé tegyük a településünkön élő, itt üdülő, tanuló, minden bennünket felkereső polgár számára, hogy hozzáférjen könyvtárunk közvetlen, vagy közvetett szolgáltatásai által minden olyan információhoz, szellemi alkotáshoz, mely tudást, szellemi élményt, szórakozást, kikapcsolódást eredményez, s a munkában, a közéletben, az élethossziglan való tanulásban, a mindennapi élet színterein hasznos segítséget biztosít.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önyvtárunk feladatai, céljai „normál” időszakban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· állományunk bővítése az olvasói igényeknek megfelelően – lépést tartva az új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gjelenésekkel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· Internetes hozzáférés biztosítása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· Digitális Jólét Pont-ként (DJP) – szükség esetén - az elektronikus ügyintézésben való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gítségnyújtá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· ingyenesen megtekinthető kulturális programok szervezés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· könyvtárlátogató „közösség” kialakítás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Könyvtárunk a fent felsorolt célokat kellő mértékben megvalósította ebben az évben – az év eleji járványügy intézkedések és a kialakult háborús helyzet ellenére is. Sok pozitív visszajelzést érkezik az olvasóktól. Szeretik a könyvtárat az emberek. A tél beálltával sajnos csökkentek a lehetőségek. A könyvtár fűtésének korlátozásával ugyan a kölcsönzések száma nem csökkent, a programok szervezése viszont leállt.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u w:val="single"/>
        </w:rPr>
      </w:pPr>
      <w:r>
        <w:rPr>
          <w:rFonts w:cs="Arial" w:ascii="Arial" w:hAnsi="Arial"/>
          <w:b/>
          <w:bCs/>
          <w:smallCaps/>
          <w:u w:val="single"/>
        </w:rPr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mallCaps/>
          <w:u w:val="single"/>
        </w:rPr>
        <w:t>Szerveze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ézmény szakmai szervezeti egységei által végzett tevékenységek ismertetés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tős változás volt intézményünk életében, hogy a Fontana Filmszínház 2022 januárjától a HEVÜZ Kft.-hez került át a képviselő testület döntése alapján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ézményünk szervezeti egységei 2022-be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uzeális Gyűjtemény (Belvárosi Múzeum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Egregyi Múzeu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Városi Könyvtá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csökkentett dolgozói létszám ellenére ebben az évben is igyekeztünk intézményünk „vérkeringését” fenntartani. Múzeumaink különböző tárlatokkal, kiállításokkal, a Könyvtár pedig ismeretterjesztő, önismereti előadásokkal, író-olvasó találkozókkal várták az érdeklődőke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könyvtár épületében található a – „könyvtári terektől” elkülönítve – az Igazgatói Iroda ás a Gazdasági/Pénzügyi Iroda is.  Ezek a helyiségek a decemberi lezárás után az Egregyi Múzeumba kerültek 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nyvtár két egységre bontható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Felnőtt olvasóterem: „normál esetben” a kölcsönző pultnál történik a szabadpolcos rendszerben kihelyezett dokumentumok kölcsönzése, új beszerzések feldolgozása, rendezvények lebonyolítása, olvasószolgálati teendők. Ebben a térben vannak kihelyezve az olvasó számítógépek és a folyóiratok is.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Gyermekkönyvtár: gyermekkönyvtári állomány, külön gyermek könyvtáros sajnos ninc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en kívül rendelkezünk kisebb raktárhelységekkel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yitva tartás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 xml:space="preserve">Könyvtárunk nyitvatartási ideje nincs nyári- és téli időszakra osztva. Egész évben egységes nyitva tartással várjuk olvasóinkat. Nyáron folyamatosan nyitva vagyunk, télen a két ünnep között zár be könyvtárunk. A járványügyi intézkedések ezt a nyitva tartást felülírhatják. 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tbl>
      <w:tblPr>
        <w:tblW w:w="672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374"/>
        <w:gridCol w:w="1701"/>
        <w:gridCol w:w="1652"/>
      </w:tblGrid>
      <w:tr>
        <w:trPr>
          <w:trHeight w:val="74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pBdr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bCs/>
                <w:lang w:val="it-IT"/>
              </w:rPr>
              <w:t>Mutat</w:t>
            </w:r>
            <w:r>
              <w:rPr>
                <w:rFonts w:eastAsia="Arial Unicode MS" w:cs="Arial" w:ascii="Arial" w:hAnsi="Arial"/>
                <w:b/>
                <w:bCs/>
                <w:lang w:val="es-ES_tradnl"/>
              </w:rPr>
              <w:t>ó</w:t>
            </w:r>
            <w:r>
              <w:rPr>
                <w:rFonts w:eastAsia="Arial Unicode MS" w:cs="Arial" w:ascii="Arial" w:hAnsi="Arial"/>
                <w:b/>
                <w:bCs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2022 tén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2023-es terv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Heti nyitvatartási </w:t>
            </w:r>
            <w:r>
              <w:rPr>
                <w:rFonts w:eastAsia="Arial Unicode MS" w:cs="Arial" w:ascii="Arial" w:hAnsi="Arial"/>
                <w:lang w:val="es-ES_tradnl"/>
              </w:rPr>
              <w:t>ó</w:t>
            </w:r>
            <w:r>
              <w:rPr>
                <w:rFonts w:eastAsia="Arial Unicode MS" w:cs="Arial" w:ascii="Arial" w:hAnsi="Arial"/>
              </w:rPr>
              <w:t>rák száma (a k</w:t>
            </w:r>
            <w:r>
              <w:rPr>
                <w:rFonts w:eastAsia="Arial Unicode MS" w:cs="Arial" w:ascii="Arial" w:hAnsi="Arial"/>
                <w:lang w:val="sv-SE"/>
              </w:rPr>
              <w:t>ö</w:t>
            </w:r>
            <w:r>
              <w:rPr>
                <w:rFonts w:eastAsia="Arial Unicode MS" w:cs="Arial" w:ascii="Arial" w:hAnsi="Arial"/>
              </w:rPr>
              <w:t>zponti k</w:t>
            </w:r>
            <w:r>
              <w:rPr>
                <w:rFonts w:eastAsia="Arial Unicode MS" w:cs="Arial" w:ascii="Arial" w:hAnsi="Arial"/>
                <w:lang w:val="sv-SE"/>
              </w:rPr>
              <w:t>ö</w:t>
            </w:r>
            <w:r>
              <w:rPr>
                <w:rFonts w:eastAsia="Arial Unicode MS" w:cs="Arial" w:ascii="Arial" w:hAnsi="Arial"/>
              </w:rPr>
              <w:t>nyvtárban) (</w:t>
            </w:r>
            <w:r>
              <w:rPr>
                <w:rFonts w:eastAsia="Arial Unicode MS" w:cs="Arial" w:ascii="Arial" w:hAnsi="Arial"/>
                <w:lang w:val="es-ES_tradnl"/>
              </w:rPr>
              <w:t>ó</w:t>
            </w:r>
            <w:r>
              <w:rPr>
                <w:rFonts w:eastAsia="Arial Unicode MS" w:cs="Arial" w:ascii="Arial" w:hAnsi="Arial"/>
              </w:rPr>
              <w:t xml:space="preserve">r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both"/>
              <w:rPr/>
            </w:pPr>
            <w:r>
              <w:rPr>
                <w:rFonts w:eastAsia="Arial Unicode MS" w:cs="Arial" w:ascii="Arial" w:hAnsi="Arial"/>
              </w:rPr>
              <w:t>Nyitvatartási napok egy átlagos h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/>
            </w:pPr>
            <w:r>
              <w:rPr>
                <w:rFonts w:eastAsia="Arial Unicode MS" w:cs="Arial" w:ascii="Arial" w:hAnsi="Arial"/>
              </w:rPr>
              <w:t>Nyitvatartási napok szá</w:t>
            </w:r>
            <w:r>
              <w:rPr>
                <w:rFonts w:eastAsia="Arial Unicode MS" w:cs="Arial" w:ascii="Arial" w:hAnsi="Arial"/>
                <w:lang w:val="pt-PT"/>
              </w:rPr>
              <w:t>ma a t</w:t>
            </w:r>
            <w:r>
              <w:rPr>
                <w:rFonts w:eastAsia="Arial Unicode MS" w:cs="Arial" w:ascii="Arial" w:hAnsi="Arial"/>
              </w:rPr>
              <w:t>árgy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vb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2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4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RAGRUKTÚRA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zikai terek állapotának változ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Ezen a téren változás - az előző évhez képest - nem történt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fokommunkációs eszközpark állapotának változása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zközparkunkban nem történt mennyiségi változás. Állapotuk változatlan a 2021-as állapothoz képes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ámít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  <w:lang w:val="de-DE"/>
        </w:rPr>
        <w:t>p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 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vn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l fiatalabb (db): 7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 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vn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l idősebb, de felújított (db):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vn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l idősebb, de nem felújított (db):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ográfiai eszk</w:t>
      </w:r>
      <w:r>
        <w:rPr>
          <w:rFonts w:cs="Arial" w:ascii="Arial" w:hAnsi="Arial"/>
          <w:lang w:val="sv-SE"/>
        </w:rPr>
        <w:t>ö</w:t>
      </w:r>
      <w:r>
        <w:rPr>
          <w:rFonts w:cs="Arial" w:ascii="Arial" w:hAnsi="Arial"/>
        </w:rPr>
        <w:t>z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vesn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l fiatalabb (db): 3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vesn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l idősebb, de folyamatosan karbantartott (db):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vesn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l idősebb, de nem karbantartott: (db):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r: 1 db, 3 évesnél fiatalab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GYŰJTEMÉNYI INFORMÁCIÓ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Gyüjteményelhelyezés: </w:t>
      </w:r>
      <w:r>
        <w:rPr>
          <w:rFonts w:cs="Arial" w:ascii="Arial" w:hAnsi="Arial"/>
        </w:rPr>
        <w:t>A könyvtár állományának nagy része a szabadpolcos kölcsönzőtérben van elhelyezve, az épület jellegéből adódóan egy pódiumot „körbe ölelve”. Ez egyszerre különleges és – könyvtári szempontból – nem túl szerencsés elrendezés. A gyermekkönyvtári szekció külön helységben van elhelyezve. A teljes állomány itt található, raktárba nem kerülnek gyermekkönyvek. A felnőtt- és szakirodalomból jelentős mennyiség került raktárba. Ezen dokumentumok lelőhelye módosítva lett a Szirénben „RAKTÁR”-ra, megkönnyítendő a visszakeresést. Folyamatosan válogatnom kell a kint lévő könyvek közül mely kerül be a raktári állományba, hogy az új beszerzések idővel átkerüljenek az ÚJDONSÁGOK polcról a helyük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bben az évben kicsivel kevesebb (összesen </w:t>
      </w:r>
      <w:r>
        <w:rPr>
          <w:rFonts w:cs="Arial" w:ascii="Arial" w:hAnsi="Arial"/>
          <w:b/>
        </w:rPr>
        <w:t>688</w:t>
      </w:r>
      <w:r>
        <w:rPr>
          <w:rFonts w:cs="Arial" w:ascii="Arial" w:hAnsi="Arial"/>
        </w:rPr>
        <w:t xml:space="preserve"> dokumentum) került az állományunkba. A drasztikus könyvár-emelkedés jócskán lerövidítette a könyvrendelési listáinkat. Összesen </w:t>
      </w:r>
      <w:r>
        <w:rPr>
          <w:rFonts w:cs="Arial" w:ascii="Arial" w:hAnsi="Arial"/>
          <w:b/>
        </w:rPr>
        <w:t>219</w:t>
      </w:r>
      <w:r>
        <w:rPr>
          <w:rFonts w:cs="Arial" w:ascii="Arial" w:hAnsi="Arial"/>
        </w:rPr>
        <w:t xml:space="preserve"> vásárolt dokumentummal gyarapodott az állomány. Szerencsére az adománykönyvek száma ezt jelentősen túlhaladta: összesen </w:t>
      </w:r>
      <w:r>
        <w:rPr>
          <w:rFonts w:cs="Arial" w:ascii="Arial" w:hAnsi="Arial"/>
          <w:b/>
        </w:rPr>
        <w:t>469</w:t>
      </w:r>
      <w:r>
        <w:rPr>
          <w:rFonts w:cs="Arial" w:ascii="Arial" w:hAnsi="Arial"/>
        </w:rPr>
        <w:t xml:space="preserve"> kötetet leltároztam be,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7250" w:type="dxa"/>
        <w:jc w:val="center"/>
        <w:tblInd w:w="0" w:type="dxa"/>
        <w:tblLayout w:type="fixed"/>
        <w:tblCellMar>
          <w:top w:w="80" w:type="dxa"/>
          <w:left w:w="788" w:type="dxa"/>
          <w:bottom w:w="80" w:type="dxa"/>
          <w:right w:w="80" w:type="dxa"/>
        </w:tblCellMar>
      </w:tblPr>
      <w:tblGrid>
        <w:gridCol w:w="4852"/>
        <w:gridCol w:w="1222"/>
        <w:gridCol w:w="1176"/>
      </w:tblGrid>
      <w:tr>
        <w:trPr>
          <w:trHeight w:val="753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bCs/>
                <w:lang w:val="it-IT"/>
              </w:rPr>
              <w:t>Mutat</w:t>
            </w:r>
            <w:r>
              <w:rPr>
                <w:rFonts w:eastAsia="Arial Unicode MS" w:cs="Arial" w:ascii="Arial" w:hAnsi="Arial"/>
                <w:b/>
                <w:bCs/>
                <w:lang w:val="es-ES_tradnl"/>
              </w:rPr>
              <w:t>ó</w:t>
            </w:r>
            <w:r>
              <w:rPr>
                <w:rFonts w:eastAsia="Arial Unicode MS" w:cs="Arial" w:ascii="Arial" w:hAnsi="Arial"/>
                <w:b/>
                <w:bCs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bCs/>
              </w:rPr>
              <w:t xml:space="preserve">2021. </w:t>
            </w:r>
            <w:r>
              <w:rPr>
                <w:rFonts w:eastAsia="Arial Unicode MS" w:cs="Arial" w:ascii="Arial" w:hAnsi="Arial"/>
                <w:b/>
                <w:bCs/>
                <w:lang w:val="fr-FR"/>
              </w:rPr>
              <w:t>é</w:t>
            </w:r>
            <w:r>
              <w:rPr>
                <w:rFonts w:eastAsia="Arial Unicode MS" w:cs="Arial" w:ascii="Arial" w:hAnsi="Arial"/>
                <w:b/>
                <w:bCs/>
              </w:rPr>
              <w:t>vi t</w:t>
            </w:r>
            <w:r>
              <w:rPr>
                <w:rFonts w:eastAsia="Arial Unicode MS" w:cs="Arial" w:ascii="Arial" w:hAnsi="Arial"/>
                <w:b/>
                <w:bCs/>
                <w:lang w:val="fr-FR"/>
              </w:rPr>
              <w:t>é</w:t>
            </w:r>
            <w:r>
              <w:rPr>
                <w:rFonts w:eastAsia="Arial Unicode MS" w:cs="Arial" w:ascii="Arial" w:hAnsi="Arial"/>
                <w:b/>
                <w:bCs/>
              </w:rPr>
              <w:t>n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bCs/>
              </w:rPr>
              <w:t xml:space="preserve">2022. </w:t>
            </w:r>
            <w:r>
              <w:rPr>
                <w:rFonts w:eastAsia="Arial Unicode MS" w:cs="Arial" w:ascii="Arial" w:hAnsi="Arial"/>
                <w:b/>
                <w:bCs/>
                <w:lang w:val="fr-FR"/>
              </w:rPr>
              <w:t>é</w:t>
            </w:r>
            <w:r>
              <w:rPr>
                <w:rFonts w:eastAsia="Arial Unicode MS" w:cs="Arial" w:ascii="Arial" w:hAnsi="Arial"/>
                <w:b/>
                <w:bCs/>
              </w:rPr>
              <w:t>vi tény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/>
            </w:pPr>
            <w:r>
              <w:rPr>
                <w:rFonts w:eastAsia="Arial Unicode MS" w:cs="Arial" w:ascii="Arial" w:hAnsi="Arial"/>
              </w:rPr>
              <w:t>Gyermekk</w:t>
            </w:r>
            <w:r>
              <w:rPr>
                <w:rFonts w:eastAsia="Arial Unicode MS" w:cs="Arial" w:ascii="Arial" w:hAnsi="Arial"/>
                <w:lang w:val="sv-SE"/>
              </w:rPr>
              <w:t>ö</w:t>
            </w:r>
            <w:r>
              <w:rPr>
                <w:rFonts w:eastAsia="Arial Unicode MS" w:cs="Arial" w:ascii="Arial" w:hAnsi="Arial"/>
              </w:rPr>
              <w:t>nyvtárba/r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szlegbe bekerült dokumentumok száma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/>
            </w:pPr>
            <w:r>
              <w:rPr>
                <w:rFonts w:eastAsia="Arial Unicode MS" w:cs="Arial" w:ascii="Arial" w:hAnsi="Arial"/>
              </w:rPr>
              <w:t>Helyt</w:t>
            </w:r>
            <w:r>
              <w:rPr>
                <w:rFonts w:eastAsia="Arial Unicode MS" w:cs="Arial" w:ascii="Arial" w:hAnsi="Arial"/>
                <w:lang w:val="sv-SE"/>
              </w:rPr>
              <w:t>ö</w:t>
            </w:r>
            <w:r>
              <w:rPr>
                <w:rFonts w:eastAsia="Arial Unicode MS" w:cs="Arial" w:ascii="Arial" w:hAnsi="Arial"/>
              </w:rPr>
              <w:t>rt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neti gyűjtem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nybe bekerült dokumentumok száma (db 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/>
            </w:pPr>
            <w:r>
              <w:rPr>
                <w:rFonts w:eastAsia="Arial Unicode MS" w:cs="Arial" w:ascii="Arial" w:hAnsi="Arial"/>
              </w:rPr>
              <w:t>Nemzetis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gi gyűjtem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nybe bekerült dokumentumok száma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/>
            </w:pPr>
            <w:r>
              <w:rPr>
                <w:rFonts w:eastAsia="Arial Unicode MS" w:cs="Arial" w:ascii="Arial" w:hAnsi="Arial"/>
              </w:rPr>
              <w:t>Zenei gyűjtem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nybe bekerült dokumentumok száma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/>
            </w:pPr>
            <w:r>
              <w:rPr>
                <w:rFonts w:eastAsia="Arial Unicode MS" w:cs="Arial" w:ascii="Arial" w:hAnsi="Arial"/>
              </w:rPr>
              <w:t>A k</w:t>
            </w:r>
            <w:r>
              <w:rPr>
                <w:rFonts w:eastAsia="Arial Unicode MS" w:cs="Arial" w:ascii="Arial" w:hAnsi="Arial"/>
                <w:lang w:val="sv-SE"/>
              </w:rPr>
              <w:t>ö</w:t>
            </w:r>
            <w:r>
              <w:rPr>
                <w:rFonts w:eastAsia="Arial Unicode MS" w:cs="Arial" w:ascii="Arial" w:hAnsi="Arial"/>
              </w:rPr>
              <w:t xml:space="preserve">nyvtári állomány 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 xml:space="preserve">ves gyarapodása </w:t>
            </w:r>
            <w:r>
              <w:rPr>
                <w:rFonts w:eastAsia="Arial Unicode MS" w:cs="Arial" w:ascii="Arial" w:hAnsi="Arial"/>
                <w:lang w:val="sv-SE"/>
              </w:rPr>
              <w:t>ö</w:t>
            </w:r>
            <w:r>
              <w:rPr>
                <w:rFonts w:eastAsia="Arial Unicode MS" w:cs="Arial" w:ascii="Arial" w:hAnsi="Arial"/>
              </w:rPr>
              <w:t>sszesen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88</w:t>
            </w:r>
          </w:p>
        </w:tc>
      </w:tr>
      <w:tr>
        <w:trPr>
          <w:trHeight w:val="31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 gyűjtem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nyből apasztott dokumentumok szá</w:t>
            </w:r>
            <w:r>
              <w:rPr>
                <w:rFonts w:eastAsia="Arial Unicode MS" w:cs="Arial" w:ascii="Arial" w:hAnsi="Arial"/>
                <w:lang w:val="it-IT"/>
              </w:rPr>
              <w:t xml:space="preserve">ma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yűjtem</w:t>
      </w:r>
      <w:r>
        <w:rPr>
          <w:rFonts w:cs="Arial" w:ascii="Arial" w:hAnsi="Arial"/>
          <w:b/>
          <w:bCs/>
          <w:lang w:val="fr-FR"/>
        </w:rPr>
        <w:t>é</w:t>
      </w:r>
      <w:r>
        <w:rPr>
          <w:rFonts w:cs="Arial" w:ascii="Arial" w:hAnsi="Arial"/>
          <w:b/>
          <w:bCs/>
        </w:rPr>
        <w:t xml:space="preserve">nyfeltárás </w:t>
      </w:r>
    </w:p>
    <w:tbl>
      <w:tblPr>
        <w:tblW w:w="6663" w:type="dxa"/>
        <w:jc w:val="center"/>
        <w:tblInd w:w="0" w:type="dxa"/>
        <w:tblLayout w:type="fixed"/>
        <w:tblCellMar>
          <w:top w:w="80" w:type="dxa"/>
          <w:left w:w="788" w:type="dxa"/>
          <w:bottom w:w="80" w:type="dxa"/>
          <w:right w:w="80" w:type="dxa"/>
        </w:tblCellMar>
      </w:tblPr>
      <w:tblGrid>
        <w:gridCol w:w="4625"/>
        <w:gridCol w:w="1017"/>
        <w:gridCol w:w="1021"/>
      </w:tblGrid>
      <w:tr>
        <w:trPr>
          <w:trHeight w:val="60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bCs/>
                <w:lang w:val="it-IT"/>
              </w:rPr>
              <w:t>Mutat</w:t>
            </w:r>
            <w:r>
              <w:rPr>
                <w:rFonts w:eastAsia="Arial Unicode MS" w:cs="Arial" w:ascii="Arial" w:hAnsi="Arial"/>
                <w:b/>
                <w:bCs/>
                <w:lang w:val="es-ES_tradnl"/>
              </w:rPr>
              <w:t>ó</w:t>
            </w:r>
            <w:r>
              <w:rPr>
                <w:rFonts w:eastAsia="Arial Unicode MS" w:cs="Arial" w:ascii="Arial" w:hAnsi="Arial"/>
                <w:b/>
                <w:bCs/>
              </w:rPr>
              <w:t>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bCs/>
              </w:rPr>
              <w:t xml:space="preserve">2021. </w:t>
            </w:r>
            <w:r>
              <w:rPr>
                <w:rFonts w:eastAsia="Arial Unicode MS" w:cs="Arial" w:ascii="Arial" w:hAnsi="Arial"/>
                <w:b/>
                <w:bCs/>
                <w:lang w:val="fr-FR"/>
              </w:rPr>
              <w:t>é</w:t>
            </w:r>
            <w:r>
              <w:rPr>
                <w:rFonts w:eastAsia="Arial Unicode MS" w:cs="Arial" w:ascii="Arial" w:hAnsi="Arial"/>
                <w:b/>
                <w:bCs/>
              </w:rPr>
              <w:t>vi t</w:t>
            </w:r>
            <w:r>
              <w:rPr>
                <w:rFonts w:eastAsia="Arial Unicode MS" w:cs="Arial" w:ascii="Arial" w:hAnsi="Arial"/>
                <w:b/>
                <w:bCs/>
                <w:lang w:val="fr-FR"/>
              </w:rPr>
              <w:t>é</w:t>
            </w:r>
            <w:r>
              <w:rPr>
                <w:rFonts w:eastAsia="Arial Unicode MS" w:cs="Arial" w:ascii="Arial" w:hAnsi="Arial"/>
                <w:b/>
                <w:bCs/>
              </w:rPr>
              <w:t>n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2022. évi tény</w:t>
            </w:r>
          </w:p>
        </w:tc>
      </w:tr>
      <w:tr>
        <w:trPr>
          <w:trHeight w:val="804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/>
            </w:pP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pített elektronikus katal</w:t>
            </w:r>
            <w:r>
              <w:rPr>
                <w:rFonts w:eastAsia="Arial Unicode MS" w:cs="Arial" w:ascii="Arial" w:hAnsi="Arial"/>
                <w:lang w:val="es-ES_tradnl"/>
              </w:rPr>
              <w:t>ó</w:t>
            </w:r>
            <w:r>
              <w:rPr>
                <w:rFonts w:eastAsia="Arial Unicode MS" w:cs="Arial" w:ascii="Arial" w:hAnsi="Arial"/>
              </w:rPr>
              <w:t>gusokban/adatbázisokban r</w:t>
            </w:r>
            <w:r>
              <w:rPr>
                <w:rFonts w:eastAsia="Arial Unicode MS" w:cs="Arial" w:ascii="Arial" w:hAnsi="Arial"/>
                <w:lang w:val="sv-SE"/>
              </w:rPr>
              <w:t>ö</w:t>
            </w:r>
            <w:r>
              <w:rPr>
                <w:rFonts w:eastAsia="Arial Unicode MS" w:cs="Arial" w:ascii="Arial" w:hAnsi="Arial"/>
              </w:rPr>
              <w:t>gzített rekordok szá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88</w:t>
            </w:r>
          </w:p>
        </w:tc>
      </w:tr>
      <w:tr>
        <w:trPr>
          <w:trHeight w:val="69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/>
            </w:pPr>
            <w:r>
              <w:rPr>
                <w:rFonts w:eastAsia="Arial Unicode MS" w:cs="Arial" w:ascii="Arial" w:hAnsi="Arial"/>
              </w:rPr>
              <w:t>Feldolgozá</w:t>
            </w:r>
            <w:r>
              <w:rPr>
                <w:rFonts w:eastAsia="Arial Unicode MS" w:cs="Arial" w:ascii="Arial" w:hAnsi="Arial"/>
                <w:lang w:val="fr-FR"/>
              </w:rPr>
              <w:t>s id</w:t>
            </w:r>
            <w:r>
              <w:rPr>
                <w:rFonts w:eastAsia="Arial Unicode MS" w:cs="Arial" w:ascii="Arial" w:hAnsi="Arial"/>
              </w:rPr>
              <w:t>őtartama (egy dokumentum feldolgozásának átlagos időtartama percben kifejezv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-5 per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-5perc</w:t>
            </w:r>
          </w:p>
        </w:tc>
      </w:tr>
      <w:tr>
        <w:trPr>
          <w:trHeight w:val="486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/>
            </w:pPr>
            <w:r>
              <w:rPr>
                <w:rFonts w:eastAsia="Arial Unicode MS" w:cs="Arial" w:ascii="Arial" w:hAnsi="Arial"/>
              </w:rPr>
              <w:t>Be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rkező új dokumentumok olvas</w:t>
            </w:r>
            <w:r>
              <w:rPr>
                <w:rFonts w:eastAsia="Arial Unicode MS" w:cs="Arial" w:ascii="Arial" w:hAnsi="Arial"/>
                <w:lang w:val="es-ES_tradnl"/>
              </w:rPr>
              <w:t>ó</w:t>
            </w:r>
            <w:r>
              <w:rPr>
                <w:rFonts w:eastAsia="Arial Unicode MS" w:cs="Arial" w:ascii="Arial" w:hAnsi="Arial"/>
              </w:rPr>
              <w:t>k számára t</w:t>
            </w:r>
            <w:r>
              <w:rPr>
                <w:rFonts w:eastAsia="Arial Unicode MS" w:cs="Arial" w:ascii="Arial" w:hAnsi="Arial"/>
                <w:lang w:val="sv-SE"/>
              </w:rPr>
              <w:t>ö</w:t>
            </w:r>
            <w:r>
              <w:rPr>
                <w:rFonts w:eastAsia="Arial Unicode MS" w:cs="Arial" w:ascii="Arial" w:hAnsi="Arial"/>
              </w:rPr>
              <w:t>rt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nő hozzáf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rhetőv</w:t>
            </w:r>
            <w:r>
              <w:rPr>
                <w:rFonts w:eastAsia="Arial Unicode MS" w:cs="Arial" w:ascii="Arial" w:hAnsi="Arial"/>
                <w:lang w:val="fr-FR"/>
              </w:rPr>
              <w:t xml:space="preserve">é </w:t>
            </w:r>
            <w:r>
              <w:rPr>
                <w:rFonts w:eastAsia="Arial Unicode MS" w:cs="Arial" w:ascii="Arial" w:hAnsi="Arial"/>
              </w:rPr>
              <w:t>válásának időtartama napokban kifejezve (átlagosan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 nap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 nap</w:t>
            </w:r>
          </w:p>
        </w:tc>
      </w:tr>
      <w:tr>
        <w:trPr>
          <w:trHeight w:val="110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/>
            </w:pPr>
            <w:r>
              <w:rPr>
                <w:rFonts w:eastAsia="Arial Unicode MS" w:cs="Arial" w:ascii="Arial" w:hAnsi="Arial"/>
              </w:rPr>
              <w:t>A gyűjtem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ny elektronikus feldolgozottsága (az elektronikus katal</w:t>
            </w:r>
            <w:r>
              <w:rPr>
                <w:rFonts w:eastAsia="Arial Unicode MS" w:cs="Arial" w:ascii="Arial" w:hAnsi="Arial"/>
                <w:lang w:val="es-ES_tradnl"/>
              </w:rPr>
              <w:t>ó</w:t>
            </w:r>
            <w:r>
              <w:rPr>
                <w:rFonts w:eastAsia="Arial Unicode MS" w:cs="Arial" w:ascii="Arial" w:hAnsi="Arial"/>
              </w:rPr>
              <w:t>gusban feltárt dokumentumok száma a gyűjtem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ny eg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sz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nek %-ában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8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áltozás nem történt a gyűjteményfeltárás munkavégzésében. A beérkezett dokumentumok feldolgozása a Szirén Integrált Könyvtári rendszerben történik 2008 óta. A rendszer frissítése rendszeresen megtörténik. Az dokumentumok előkészítését – pecsételés, vonalkód beragasztását – és az adatok rögzítését is én végzem. A feldolgozás az átvételtől a polcra rakásig egy napot vesz igénybe. Minden egyes „csomagról” a feldolgozás után egy tételes leltárkönyvet nyomtatok a Szirén által. Így – papír formában is – visszakereshetőek később az egyes rendelések.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bCs/>
        </w:rPr>
        <w:t>A k</w:t>
      </w:r>
      <w:r>
        <w:rPr>
          <w:rFonts w:cs="Arial" w:ascii="Arial" w:hAnsi="Arial"/>
          <w:b/>
          <w:bCs/>
          <w:lang w:val="sv-SE"/>
        </w:rPr>
        <w:t>ö</w:t>
      </w:r>
      <w:r>
        <w:rPr>
          <w:rFonts w:cs="Arial" w:ascii="Arial" w:hAnsi="Arial"/>
          <w:b/>
          <w:bCs/>
        </w:rPr>
        <w:t>nyvtár által haszná</w:t>
      </w:r>
      <w:r>
        <w:rPr>
          <w:rFonts w:cs="Arial" w:ascii="Arial" w:hAnsi="Arial"/>
          <w:b/>
          <w:bCs/>
          <w:lang w:val="sv-SE"/>
        </w:rPr>
        <w:t>lt integ</w:t>
      </w:r>
      <w:r>
        <w:rPr>
          <w:rFonts w:cs="Arial" w:ascii="Arial" w:hAnsi="Arial"/>
          <w:b/>
          <w:bCs/>
        </w:rPr>
        <w:t>rált k</w:t>
      </w:r>
      <w:r>
        <w:rPr>
          <w:rFonts w:cs="Arial" w:ascii="Arial" w:hAnsi="Arial"/>
          <w:b/>
          <w:bCs/>
          <w:lang w:val="sv-SE"/>
        </w:rPr>
        <w:t>ö</w:t>
      </w:r>
      <w:r>
        <w:rPr>
          <w:rFonts w:cs="Arial" w:ascii="Arial" w:hAnsi="Arial"/>
          <w:b/>
          <w:bCs/>
        </w:rPr>
        <w:t>nyvtári rendszer megnevez</w:t>
      </w:r>
      <w:r>
        <w:rPr>
          <w:rFonts w:cs="Arial" w:ascii="Arial" w:hAnsi="Arial"/>
          <w:b/>
          <w:bCs/>
          <w:lang w:val="fr-FR"/>
        </w:rPr>
        <w:t>é</w:t>
      </w:r>
      <w:r>
        <w:rPr>
          <w:rFonts w:cs="Arial" w:ascii="Arial" w:hAnsi="Arial"/>
          <w:b/>
          <w:bCs/>
        </w:rPr>
        <w:t>se</w:t>
      </w:r>
      <w:r>
        <w:rPr>
          <w:rFonts w:cs="Arial" w:ascii="Arial" w:hAnsi="Arial"/>
          <w:b/>
          <w:bCs/>
          <w:i/>
          <w:iCs/>
        </w:rPr>
        <w:t xml:space="preserve">: </w:t>
      </w:r>
      <w:r>
        <w:rPr>
          <w:rFonts w:cs="Arial" w:ascii="Arial" w:hAnsi="Arial"/>
          <w:bCs/>
          <w:iCs/>
        </w:rPr>
        <w:t>SZIRÉN9 Integrált Könyvtári Rendszer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bCs/>
        </w:rPr>
        <w:t>Beszerz</w:t>
      </w:r>
      <w:r>
        <w:rPr>
          <w:rFonts w:cs="Arial" w:ascii="Arial" w:hAnsi="Arial"/>
          <w:b/>
          <w:bCs/>
          <w:lang w:val="fr-FR"/>
        </w:rPr>
        <w:t>é</w:t>
      </w:r>
      <w:r>
        <w:rPr>
          <w:rFonts w:cs="Arial" w:ascii="Arial" w:hAnsi="Arial"/>
          <w:b/>
          <w:bCs/>
        </w:rPr>
        <w:t xml:space="preserve">s </w:t>
      </w:r>
      <w:r>
        <w:rPr>
          <w:rFonts w:cs="Arial" w:ascii="Arial" w:hAnsi="Arial"/>
          <w:b/>
          <w:bCs/>
          <w:lang w:val="fr-FR"/>
        </w:rPr>
        <w:t>é</w:t>
      </w:r>
      <w:r>
        <w:rPr>
          <w:rFonts w:cs="Arial" w:ascii="Arial" w:hAnsi="Arial"/>
          <w:b/>
          <w:bCs/>
        </w:rPr>
        <w:t xml:space="preserve">ve: </w:t>
      </w:r>
      <w:r>
        <w:rPr>
          <w:rFonts w:cs="Arial" w:ascii="Arial" w:hAnsi="Arial"/>
          <w:bCs/>
        </w:rPr>
        <w:t>2008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Állományv</w:t>
      </w:r>
      <w:r>
        <w:rPr>
          <w:rFonts w:cs="Arial" w:ascii="Arial" w:hAnsi="Arial"/>
          <w:b/>
          <w:bCs/>
          <w:lang w:val="fr-FR"/>
        </w:rPr>
        <w:t>é</w:t>
      </w:r>
      <w:r>
        <w:rPr>
          <w:rFonts w:cs="Arial" w:ascii="Arial" w:hAnsi="Arial"/>
          <w:b/>
          <w:bCs/>
        </w:rPr>
        <w:t>delem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 xml:space="preserve">A könyvtár kölcsönözhető állománya folyamatosan használódik, „kopik”. Az elhasználódott könyveket egy dobozban gyűjtjük. Miután adott mennyiséget elérte a könyvek száma, lista készül róluk illetve a rendszerben is feltüntetjük, hogy könyvkötésre vár. A könyvek helyrehozatalát a keszthelyi CSONKA Könyvkötészetnél szoktuk megrendelni. Ebben az évben sem történt könyvek kötészetbe szállítása. </w:t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</w:rPr>
        <w:t xml:space="preserve">Digitalizálást – kapacitás hiányában – </w:t>
      </w:r>
      <w:r>
        <w:rPr>
          <w:rFonts w:eastAsia="Times New Roman" w:cs="Arial" w:ascii="Arial" w:hAnsi="Arial"/>
          <w:b/>
        </w:rPr>
        <w:t>nem végez a könyvtár.</w:t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Listaszerbekezds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ZOLGÁLTATÁSOK (változások, trendek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ltozások nem történtek ezen a téren az előző évhez képes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Célcsoportok számára: </w:t>
      </w:r>
      <w:r>
        <w:rPr>
          <w:rFonts w:cs="Arial" w:ascii="Arial" w:hAnsi="Arial"/>
          <w:bCs/>
        </w:rPr>
        <w:t xml:space="preserve">kifejezetten célcsoportokat „célzó” szolgáltatása a könyvtárnak jelenleg nincs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elyben elérhető szolgáltatások: </w:t>
      </w:r>
    </w:p>
    <w:p>
      <w:pPr>
        <w:pStyle w:val="Listaszerbekezds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kumentumok kölcsönzése, helyben használat</w:t>
      </w:r>
    </w:p>
    <w:p>
      <w:pPr>
        <w:pStyle w:val="Listaszerbekezds"/>
        <w:numPr>
          <w:ilvl w:val="0"/>
          <w:numId w:val="1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reprográfiai szolgáltatások</w:t>
      </w:r>
    </w:p>
    <w:p>
      <w:pPr>
        <w:pStyle w:val="Listaszerbekezds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rnetes ügyintézés (pl. Erzsébet-program)</w:t>
      </w:r>
    </w:p>
    <w:p>
      <w:pPr>
        <w:pStyle w:val="Listaszerbekezds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rnethasználat</w:t>
      </w:r>
    </w:p>
    <w:p>
      <w:pPr>
        <w:pStyle w:val="Listaszerbekezds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lektronikus dokumentumok helyben használata </w:t>
      </w:r>
    </w:p>
    <w:p>
      <w:pPr>
        <w:pStyle w:val="Listaszerbekezds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lyóirat olvasó</w:t>
      </w:r>
    </w:p>
    <w:p>
      <w:pPr>
        <w:pStyle w:val="Listaszerbekezds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átássérült olvasók részére nagyítógép használat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ávolról elérhető szolgáltatások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nline vagy telefonos kölcsönzés/hosszabbítás – ennek jelentősége a pándémiás helyzet alatt jelentősen megnőtt. </w:t>
      </w:r>
    </w:p>
    <w:p>
      <w:pPr>
        <w:pStyle w:val="Listaszerbekezds"/>
        <w:numPr>
          <w:ilvl w:val="0"/>
          <w:numId w:val="1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ázhoz szállítás – a fent leírt módon leadott igények („kívánságlista”) szerint készítem össze a csomagokat, melyeket kollégám szállít ki. Ezt a szolgáltatásunkat az átszervezések miatt fellépő „kapacitás-hiány” miatt szüneteltettük.</w:t>
      </w:r>
    </w:p>
    <w:p>
      <w:pPr>
        <w:pStyle w:val="Listaszerbekezds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Közösségi szolgáltatások:</w:t>
      </w:r>
      <w:r>
        <w:rPr>
          <w:rFonts w:cs="Arial" w:ascii="Arial" w:hAnsi="Arial"/>
          <w:bCs/>
        </w:rPr>
        <w:t xml:space="preserve"> az alábbi táblázat foglalja össze milyen jellegű rendezvényeink voltak ebben az évb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64"/>
        <w:gridCol w:w="1135"/>
        <w:gridCol w:w="567"/>
        <w:gridCol w:w="3982"/>
        <w:gridCol w:w="1404"/>
        <w:gridCol w:w="155"/>
        <w:gridCol w:w="1121"/>
        <w:gridCol w:w="488"/>
        <w:gridCol w:w="788"/>
      </w:tblGrid>
      <w:tr>
        <w:trPr>
          <w:trHeight w:val="696" w:hRule="atLeast"/>
        </w:trPr>
        <w:tc>
          <w:tcPr>
            <w:tcW w:w="648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. Könyvtári programok, képzések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 programok, képzések száma </w:t>
            </w:r>
            <w:r>
              <w:rPr>
                <w:rFonts w:eastAsia="Times New Roman" w:cs="Arial" w:ascii="Arial" w:hAnsi="Arial"/>
                <w:i/>
                <w:lang w:eastAsia="hu-HU"/>
              </w:rPr>
              <w:t>(db)</w:t>
            </w:r>
          </w:p>
        </w:tc>
        <w:tc>
          <w:tcPr>
            <w:tcW w:w="16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 programokon, képzéseken részt vevők száma </w:t>
            </w:r>
            <w:r>
              <w:rPr>
                <w:rFonts w:eastAsia="Times New Roman" w:cs="Arial" w:ascii="Arial" w:hAnsi="Arial"/>
                <w:i/>
                <w:lang w:eastAsia="hu-HU"/>
              </w:rPr>
              <w:t>(fő)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284" w:hRule="exact"/>
        </w:trPr>
        <w:tc>
          <w:tcPr>
            <w:tcW w:w="648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önyvtári programok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20</w:t>
            </w:r>
          </w:p>
        </w:tc>
      </w:tr>
      <w:tr>
        <w:trPr>
          <w:trHeight w:val="312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Az </w:t>
            </w:r>
            <w:r>
              <w:rPr>
                <w:rFonts w:eastAsia="Times New Roman" w:cs="Arial" w:ascii="Arial" w:hAnsi="Arial"/>
                <w:i/>
                <w:lang w:eastAsia="hu-HU"/>
              </w:rPr>
              <w:t>Össze-sen</w:t>
            </w:r>
            <w:r>
              <w:rPr>
                <w:rFonts w:eastAsia="Times New Roman" w:cs="Arial" w:ascii="Arial" w:hAnsi="Arial"/>
                <w:lang w:eastAsia="hu-HU"/>
              </w:rPr>
              <w:t>ből típus szerint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onferencia, workshop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iállítás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Vetélkedő, verseny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gyéb típus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68</w:t>
            </w:r>
          </w:p>
        </w:tc>
      </w:tr>
      <w:tr>
        <w:trPr>
          <w:trHeight w:val="303" w:hRule="exact"/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686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Az </w:t>
            </w:r>
            <w:r>
              <w:rPr>
                <w:rFonts w:eastAsia="Times New Roman" w:cs="Arial" w:ascii="Arial" w:hAnsi="Arial"/>
                <w:i/>
                <w:lang w:eastAsia="hu-HU"/>
              </w:rPr>
              <w:t>Össze-sen</w:t>
            </w:r>
            <w:r>
              <w:rPr>
                <w:rFonts w:eastAsia="Times New Roman" w:cs="Arial" w:ascii="Arial" w:hAnsi="Arial"/>
                <w:lang w:eastAsia="hu-HU"/>
              </w:rPr>
              <w:t>ből tematika szerint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Olvasást és szövegértést fejlesztő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8</w:t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önyvtári óra, könyvtárhasználati foglalkozás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igitális kompetenciafejlesztő, információkeresési ismereteket nyújt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emélyiségfejlesztő, képességfejlesztő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7</w:t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hu-HU"/>
              </w:rPr>
              <w:t>Egyéb tematika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28</w:t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Az </w:t>
            </w:r>
            <w:r>
              <w:rPr>
                <w:rFonts w:eastAsia="Times New Roman" w:cs="Arial" w:ascii="Arial" w:hAnsi="Arial"/>
                <w:i/>
                <w:lang w:eastAsia="hu-HU"/>
              </w:rPr>
              <w:t>Össze-sen</w:t>
            </w:r>
            <w:r>
              <w:rPr>
                <w:rFonts w:eastAsia="Times New Roman" w:cs="Arial" w:ascii="Arial" w:hAnsi="Arial"/>
                <w:lang w:eastAsia="hu-HU"/>
              </w:rPr>
              <w:t>ből célcsoport szerint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átrányos helyzetűek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emzetiségi közösség identitását erősítő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326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Iskolások (tehetséggondozás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01</w:t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yugdíjas korosztály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saládok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hu-HU"/>
              </w:rPr>
              <w:t>Intézmények tagjai (hallgatók, oktatók, intézeti munkatársak stb.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gyéb célcsoportok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57</w:t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épzések</w:t>
            </w:r>
            <w:r>
              <w:rPr>
                <w:rFonts w:eastAsia="Times New Roman" w:cs="Arial" w:ascii="Arial" w:hAnsi="Arial"/>
                <w:i/>
                <w:lang w:eastAsia="hu-HU"/>
              </w:rPr>
              <w:t xml:space="preserve">, </w:t>
            </w:r>
            <w:r>
              <w:rPr>
                <w:rFonts w:eastAsia="Times New Roman" w:cs="Arial" w:ascii="Arial" w:hAnsi="Arial"/>
                <w:lang w:eastAsia="hu-HU"/>
              </w:rPr>
              <w:t>tréningek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Összesen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5" w:hanging="0"/>
              <w:jc w:val="both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Az </w:t>
            </w:r>
            <w:r>
              <w:rPr>
                <w:rFonts w:eastAsia="Times New Roman" w:cs="Arial" w:ascii="Arial" w:hAnsi="Arial"/>
                <w:i/>
                <w:lang w:eastAsia="hu-HU"/>
              </w:rPr>
              <w:t>Összesen</w:t>
            </w:r>
            <w:r>
              <w:rPr>
                <w:rFonts w:eastAsia="Times New Roman" w:cs="Arial" w:ascii="Arial" w:hAnsi="Arial"/>
                <w:lang w:eastAsia="hu-HU"/>
              </w:rPr>
              <w:t>ből akkreditáció szerint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kkreditál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em akkreditál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Az </w:t>
            </w:r>
            <w:r>
              <w:rPr>
                <w:rFonts w:eastAsia="Times New Roman" w:cs="Arial" w:ascii="Arial" w:hAnsi="Arial"/>
                <w:i/>
                <w:lang w:eastAsia="hu-HU"/>
              </w:rPr>
              <w:t>Összesen</w:t>
            </w:r>
            <w:r>
              <w:rPr>
                <w:rFonts w:eastAsia="Times New Roman" w:cs="Arial" w:ascii="Arial" w:hAnsi="Arial"/>
                <w:lang w:eastAsia="hu-HU"/>
              </w:rPr>
              <w:t>ből célcsoport szerint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hu-HU"/>
              </w:rPr>
              <w:t>Általános- és középiskolások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lsőoktatási hallgatók, oktatók, kutatók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yugdíjas korosztály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ogyatékossággal élők könyvtárhasználatát segítő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Intézményi dolgozók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83" w:right="-142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gyéb célcsoportok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</w:rPr>
        <w:t xml:space="preserve">A korábbi évekhez hasonlóan ebben az évben is az ismeretterjesztés került előtérbe a programok során. Folytattuk nagy sikerű </w:t>
      </w:r>
      <w:r>
        <w:rPr>
          <w:rFonts w:eastAsia="Times New Roman" w:cs="Arial" w:ascii="Arial" w:hAnsi="Arial"/>
          <w:b/>
          <w:bCs/>
          <w:i/>
        </w:rPr>
        <w:t>Rendhagyó Irodalomóra</w:t>
      </w:r>
      <w:r>
        <w:rPr>
          <w:rFonts w:eastAsia="Times New Roman" w:cs="Arial" w:ascii="Arial" w:hAnsi="Arial"/>
          <w:bCs/>
        </w:rPr>
        <w:t xml:space="preserve"> sorozatunkat. Az előadó, Fűzfa Balázs irodalomtörténész minden alkalommal bebizonyította, hogy az élményalapú oktatásnak van létjogosultsága az iskolákban. </w:t>
      </w:r>
      <w:r>
        <w:rPr>
          <w:rFonts w:eastAsia="Times New Roman" w:cs="Arial" w:ascii="Arial" w:hAnsi="Arial"/>
          <w:b/>
          <w:bCs/>
          <w:i/>
        </w:rPr>
        <w:t>Mesterségem…</w:t>
      </w:r>
      <w:r>
        <w:rPr>
          <w:rFonts w:eastAsia="Times New Roman" w:cs="Arial" w:ascii="Arial" w:hAnsi="Arial"/>
          <w:bCs/>
        </w:rPr>
        <w:t xml:space="preserve"> sorozatunk pedig az iskola újabb évfolyamával ismertette meg a különböző szakmák titkait. Szervezésre kerültek továbbá </w:t>
      </w:r>
      <w:r>
        <w:rPr>
          <w:rFonts w:eastAsia="Times New Roman" w:cs="Arial" w:ascii="Arial" w:hAnsi="Arial"/>
          <w:b/>
          <w:bCs/>
          <w:i/>
        </w:rPr>
        <w:t>a Spirituális Kör</w:t>
      </w:r>
      <w:r>
        <w:rPr>
          <w:rFonts w:eastAsia="Times New Roman" w:cs="Arial" w:ascii="Arial" w:hAnsi="Arial"/>
          <w:bCs/>
        </w:rPr>
        <w:t xml:space="preserve"> ill. </w:t>
      </w:r>
      <w:r>
        <w:rPr>
          <w:rFonts w:eastAsia="Times New Roman" w:cs="Arial" w:ascii="Arial" w:hAnsi="Arial"/>
          <w:b/>
          <w:bCs/>
          <w:i/>
        </w:rPr>
        <w:t>Hévízi Szabadegyetem</w:t>
      </w:r>
      <w:r>
        <w:rPr>
          <w:rFonts w:eastAsia="Times New Roman" w:cs="Arial" w:ascii="Arial" w:hAnsi="Arial"/>
          <w:bCs/>
        </w:rPr>
        <w:t xml:space="preserve"> előadás-sorozataink is. 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" w:cs="Arial" w:ascii="Arial" w:hAnsi="Arial"/>
          <w:bCs/>
        </w:rPr>
        <w:t xml:space="preserve">A 2022-es évben több, előre be nem tervezett író-olvasó találkozót is szervezhettem. Ezek többsége a nagyközönség előtt kevésbé ismert írók-költők számára teremtett bemutatkozási lehetőséget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nline felületek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önyvtár Facebook oldala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hyperlink r:id="rId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www.facebook.com/hevizkonyvtar.hu</w:t>
        </w:r>
      </w:hyperlink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acebook oldalunkat 2014 januárjában hoztuk létre. 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honlap: </w:t>
      </w:r>
      <w:hyperlink r:id="rId7">
        <w:r>
          <w:rPr>
            <w:rStyle w:val="InternetLink"/>
            <w:rFonts w:cs="Arial" w:ascii="Arial" w:hAnsi="Arial"/>
            <w:bCs/>
            <w:sz w:val="22"/>
            <w:szCs w:val="22"/>
          </w:rPr>
          <w:t>http://www.hevizgaleria.hu/varosi-konyvtar/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Honlapunkon elérhető </w:t>
      </w:r>
      <w:r>
        <w:rPr>
          <w:rFonts w:cs="Arial" w:ascii="Arial" w:hAnsi="Arial"/>
          <w:b/>
          <w:bCs/>
        </w:rPr>
        <w:t>a katalógusunk</w:t>
      </w:r>
      <w:r>
        <w:rPr>
          <w:rFonts w:cs="Arial" w:ascii="Arial" w:hAnsi="Arial"/>
          <w:bCs/>
        </w:rPr>
        <w:t xml:space="preserve"> is amelyben - ebben az évben – </w:t>
      </w:r>
      <w:r>
        <w:rPr>
          <w:rFonts w:cs="Arial" w:ascii="Arial" w:hAnsi="Arial"/>
          <w:b/>
          <w:bCs/>
        </w:rPr>
        <w:t>585</w:t>
      </w:r>
      <w:r>
        <w:rPr>
          <w:rFonts w:cs="Arial" w:ascii="Arial" w:hAnsi="Arial"/>
          <w:bCs/>
        </w:rPr>
        <w:t xml:space="preserve"> alkalommal kerestek rá címre, szerzőre olvasóink. A </w:t>
      </w:r>
      <w:r>
        <w:rPr>
          <w:rFonts w:cs="Arial" w:ascii="Arial" w:hAnsi="Arial"/>
          <w:b/>
          <w:bCs/>
        </w:rPr>
        <w:t>könyvajánló</w:t>
      </w:r>
      <w:r>
        <w:rPr>
          <w:rFonts w:cs="Arial" w:ascii="Arial" w:hAnsi="Arial"/>
          <w:bCs/>
        </w:rPr>
        <w:t xml:space="preserve"> menüben a legfrissebb, kölcsönözhető könyvekről kapnak tájékoztatást olvasóink. Korábban letölthető volt Programajánlónk is, de intézményünk leépítését, átszervezését követően ez megszűnt.  A honlapot 2022-ben </w:t>
      </w:r>
      <w:r>
        <w:rPr>
          <w:rFonts w:cs="Arial" w:ascii="Arial" w:hAnsi="Arial"/>
          <w:b/>
          <w:bCs/>
        </w:rPr>
        <w:t>2234</w:t>
      </w:r>
      <w:r>
        <w:rPr>
          <w:rFonts w:cs="Arial" w:ascii="Arial" w:hAnsi="Arial"/>
          <w:bCs/>
        </w:rPr>
        <w:t xml:space="preserve"> alkalommal látogatták (kattintás) meg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ARTNERSÉGI EGYÜTTMŰKÖDÉSE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tnerségi együttműködés tekintetében változás nem történt az előző évhez képes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  <w:b/>
          <w:bCs/>
          <w:lang w:val="sv-SE"/>
        </w:rPr>
        <w:t>ö</w:t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  <w:b/>
          <w:bCs/>
          <w:lang w:val="sv-SE"/>
        </w:rPr>
        <w:t>ö</w:t>
      </w:r>
      <w:r>
        <w:rPr>
          <w:rFonts w:cs="Arial" w:ascii="Arial" w:hAnsi="Arial"/>
          <w:b/>
          <w:bCs/>
        </w:rPr>
        <w:t>ss</w:t>
      </w:r>
      <w:r>
        <w:rPr>
          <w:rFonts w:cs="Arial" w:ascii="Arial" w:hAnsi="Arial"/>
          <w:b/>
          <w:bCs/>
          <w:lang w:val="fr-FR"/>
        </w:rPr>
        <w:t>é</w:t>
      </w:r>
      <w:r>
        <w:rPr>
          <w:rFonts w:cs="Arial" w:ascii="Arial" w:hAnsi="Arial"/>
          <w:b/>
          <w:bCs/>
        </w:rPr>
        <w:t>gi szolgálat/</w:t>
      </w:r>
      <w:r>
        <w:rPr>
          <w:rFonts w:cs="Arial" w:ascii="Arial" w:hAnsi="Arial"/>
          <w:b/>
          <w:bCs/>
          <w:lang w:val="sv-SE"/>
        </w:rPr>
        <w:t>ö</w:t>
      </w:r>
      <w:r>
        <w:rPr>
          <w:rFonts w:cs="Arial" w:ascii="Arial" w:hAnsi="Arial"/>
          <w:b/>
          <w:bCs/>
        </w:rPr>
        <w:t>nk</w:t>
      </w:r>
      <w:r>
        <w:rPr>
          <w:rFonts w:cs="Arial" w:ascii="Arial" w:hAnsi="Arial"/>
          <w:b/>
          <w:bCs/>
          <w:lang w:val="fr-FR"/>
        </w:rPr>
        <w:t>é</w:t>
      </w:r>
      <w:r>
        <w:rPr>
          <w:rFonts w:cs="Arial" w:ascii="Arial" w:hAnsi="Arial"/>
          <w:b/>
          <w:bCs/>
          <w:lang w:val="it-IT"/>
        </w:rPr>
        <w:t>ntess</w:t>
      </w:r>
      <w:r>
        <w:rPr>
          <w:rFonts w:cs="Arial" w:ascii="Arial" w:hAnsi="Arial"/>
          <w:b/>
          <w:bCs/>
          <w:lang w:val="fr-FR"/>
        </w:rPr>
        <w:t>é</w:t>
      </w:r>
      <w:r>
        <w:rPr>
          <w:rFonts w:cs="Arial" w:ascii="Arial" w:hAnsi="Arial"/>
          <w:b/>
          <w:bCs/>
        </w:rPr>
        <w:t>g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önyvtárunk az </w:t>
      </w:r>
      <w:r>
        <w:rPr>
          <w:rFonts w:cs="Arial" w:ascii="Arial" w:hAnsi="Arial"/>
          <w:b/>
          <w:bCs/>
          <w:i/>
        </w:rPr>
        <w:t>iskolai közösségi szolgálat fogadására</w:t>
      </w:r>
      <w:r>
        <w:rPr>
          <w:rFonts w:cs="Arial" w:ascii="Arial" w:hAnsi="Arial"/>
          <w:bCs/>
        </w:rPr>
        <w:t xml:space="preserve"> az alábbi köznevelési intézményekkel kötött megállapodást ebben az évben:</w:t>
      </w:r>
    </w:p>
    <w:p>
      <w:pPr>
        <w:pStyle w:val="Listaszerbekezds"/>
        <w:numPr>
          <w:ilvl w:val="0"/>
          <w:numId w:val="7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eszthelyi Vajda János Gimnázium</w:t>
      </w:r>
    </w:p>
    <w:p>
      <w:pPr>
        <w:pStyle w:val="Listaszerbekezds"/>
        <w:numPr>
          <w:ilvl w:val="0"/>
          <w:numId w:val="7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laegerszegi Kölcsey Ferenc Gimnázium</w:t>
      </w:r>
    </w:p>
    <w:p>
      <w:pPr>
        <w:pStyle w:val="Listaszerbekezds"/>
        <w:numPr>
          <w:ilvl w:val="0"/>
          <w:numId w:val="7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évízi Bibó István Gimnázium</w:t>
      </w:r>
    </w:p>
    <w:p>
      <w:pPr>
        <w:pStyle w:val="Listaszerbekezds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022-es évben összesen </w:t>
      </w:r>
      <w:r>
        <w:rPr>
          <w:rFonts w:cs="Arial" w:ascii="Arial" w:hAnsi="Arial"/>
          <w:b/>
          <w:bCs/>
          <w:sz w:val="22"/>
          <w:szCs w:val="22"/>
        </w:rPr>
        <w:t>3 tanuló</w:t>
      </w:r>
      <w:r>
        <w:rPr>
          <w:rFonts w:cs="Arial" w:ascii="Arial" w:hAnsi="Arial"/>
          <w:bCs/>
          <w:sz w:val="22"/>
          <w:szCs w:val="22"/>
        </w:rPr>
        <w:t xml:space="preserve"> töltötte le az előírt 50 órás közszolgálatot könyvtárunkban.  Önkénteseket nem foglalkoztattunk ebben az évbe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de-DE"/>
        </w:rPr>
        <w:t>Partners</w:t>
      </w:r>
      <w:r>
        <w:rPr>
          <w:rFonts w:cs="Arial" w:ascii="Arial" w:hAnsi="Arial"/>
          <w:b/>
          <w:bCs/>
          <w:lang w:val="fr-FR"/>
        </w:rPr>
        <w:t>é</w:t>
      </w:r>
      <w:r>
        <w:rPr>
          <w:rFonts w:cs="Arial" w:ascii="Arial" w:hAnsi="Arial"/>
          <w:b/>
          <w:bCs/>
        </w:rPr>
        <w:t>g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gyértelmű a kapcsolattartásunk a fenntartónkkal, Hévízi Város Önkormányzatával. Ezen kívül szinte napi szinten tartjuk a kapcsolatot a Gazdasági Műszaki Ellátó Intézménnyel (GAMESZ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önyvtárunk a fentebb említett oktatási intézmények mellett további partnerekkel tartja a kapcsolatot:</w:t>
      </w:r>
    </w:p>
    <w:p>
      <w:pPr>
        <w:pStyle w:val="Listaszerbekezds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évízi Illyés Gyula Általános Iskola és Alapfokú Művészeti Iskola</w:t>
      </w:r>
    </w:p>
    <w:p>
      <w:pPr>
        <w:pStyle w:val="Listaszerbekezds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runszvik Teréz Óvoda, Hévíz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Szent Lukács Idősek Otthona Hévíz</w:t>
      </w:r>
    </w:p>
    <w:p>
      <w:pPr>
        <w:pStyle w:val="Listaszerbekezds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éz Anya Szociális Integrált Intézmény</w:t>
      </w:r>
    </w:p>
    <w:p>
      <w:pPr>
        <w:pStyle w:val="Listaszerbekezds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ák Ferenc Megyei és Városi Könyvtár, Zalaegerszeg</w:t>
      </w:r>
    </w:p>
    <w:p>
      <w:pPr>
        <w:pStyle w:val="Listaszerbekezds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ejér György Városi Könyvtár, Keszthely</w:t>
      </w:r>
    </w:p>
    <w:p>
      <w:pPr>
        <w:pStyle w:val="Listaszerbekezds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örnyező települések könyvtárai</w:t>
      </w:r>
    </w:p>
    <w:p>
      <w:pPr>
        <w:pStyle w:val="Listaszerbekezds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szágos Dokumentum-ellátási Rendszer</w:t>
      </w:r>
    </w:p>
    <w:p>
      <w:pPr>
        <w:pStyle w:val="Listaszerbekezds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ibri-Bookline Zr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Egyéb szerződéses partnereink:</w:t>
      </w:r>
    </w:p>
    <w:p>
      <w:pPr>
        <w:pStyle w:val="Listaszerbekezds"/>
        <w:numPr>
          <w:ilvl w:val="0"/>
          <w:numId w:val="9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önyvtárellátó Nonprofit Kft.</w:t>
      </w:r>
    </w:p>
    <w:p>
      <w:pPr>
        <w:pStyle w:val="Listaszerbekezds"/>
        <w:numPr>
          <w:ilvl w:val="0"/>
          <w:numId w:val="9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ö-Mix Kereskedelmi és Szolgáltató Kft.</w:t>
      </w:r>
    </w:p>
    <w:p>
      <w:pPr>
        <w:pStyle w:val="Listaszerbekezds"/>
        <w:numPr>
          <w:ilvl w:val="0"/>
          <w:numId w:val="9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yssenkrupp Lift Kft.</w:t>
      </w:r>
    </w:p>
    <w:p>
      <w:pPr>
        <w:pStyle w:val="Listaszerbekezds"/>
        <w:numPr>
          <w:ilvl w:val="0"/>
          <w:numId w:val="9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TESZ  Építőipari és Tetőablakszerelő Betéti Táraság (hő- és füstelvezető rendszer ellenőrzés)</w:t>
      </w:r>
    </w:p>
    <w:p>
      <w:pPr>
        <w:pStyle w:val="Listaszerbekezds"/>
        <w:numPr>
          <w:ilvl w:val="0"/>
          <w:numId w:val="9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irénLib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mallCaps/>
        </w:rPr>
        <w:t xml:space="preserve">VIII.        </w:t>
      </w:r>
      <w:r>
        <w:rPr>
          <w:rFonts w:cs="Arial" w:ascii="Arial" w:hAnsi="Arial"/>
          <w:b/>
          <w:bCs/>
          <w:smallCaps/>
          <w:u w:val="single"/>
        </w:rPr>
        <w:t xml:space="preserve"> PR/MARKETING/KOMMUNIKÁCIÓ EREDMÉNYEI</w:t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zen tevékenységünk folyamata nem változott a tavalyi évhez képest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ndezvényeink reklámanyaga (plakátja) rendszeresen el van küldve a helyi tv-nek illetve újságnak is. a Hévíz TV, a Forrás Újság és a Zalai Hírlap munkatársai  - ha beosztásuk engedi – interjúkat, felvételt, ill. képanyagot készítenek rendezvényeinkről. </w:t>
      </w:r>
    </w:p>
    <w:p>
      <w:pPr>
        <w:pStyle w:val="Normal"/>
        <w:jc w:val="both"/>
        <w:rPr/>
      </w:pPr>
      <w:r>
        <w:rPr>
          <w:rFonts w:cs="Arial" w:ascii="Arial" w:hAnsi="Arial"/>
        </w:rPr>
        <w:t>Ami változott: az intézményünk által korábbi években készítetett Programajánló füzetet megszüntettük. Az átszervezések során a turisztikai jellegű programjaink szervezése a Hévízi Turisztikai Nonprofit Kft.-hez kerültek így a programfüzet készítése okafogyottá vá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eken kívü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 könyvtár oldalán továbbra is folyamatosan frissítjük a programlistánkat:  http://www.hevizgaleria.hu/varosi-konyvtar/program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 könyvtár Facebook oldalára is felrakjuk programjaink, egyéb eseményeink meghívóit: https://www.facebook.com/hevizkonyvtar.hu/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regisztrált olvasóinkat „köre-mail-ben” értesítem a könyvtárral kapcsolatos hírekről, programokró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bben az évben </w:t>
      </w:r>
      <w:r>
        <w:rPr>
          <w:rFonts w:cs="Arial" w:ascii="Arial" w:hAnsi="Arial"/>
          <w:b/>
        </w:rPr>
        <w:t xml:space="preserve">7 alkalommal </w:t>
      </w:r>
      <w:r>
        <w:rPr>
          <w:rFonts w:cs="Arial" w:ascii="Arial" w:hAnsi="Arial"/>
        </w:rPr>
        <w:t xml:space="preserve">jelent meg újságcikk könyvtárunkról (Hévízi Forrás),  a helyi médiában </w:t>
      </w:r>
      <w:r>
        <w:rPr>
          <w:rFonts w:cs="Arial" w:ascii="Arial" w:hAnsi="Arial"/>
          <w:b/>
        </w:rPr>
        <w:t>67 alkalommal</w:t>
      </w:r>
      <w:r>
        <w:rPr>
          <w:rFonts w:cs="Arial" w:ascii="Arial" w:hAnsi="Arial"/>
        </w:rPr>
        <w:t xml:space="preserve"> szerepeltünk (Hévízi Tv):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heti rendszerességgel jelentkező könyvajánló: </w:t>
      </w:r>
      <w:r>
        <w:rPr>
          <w:rFonts w:cs="Arial" w:ascii="Arial" w:hAnsi="Arial"/>
          <w:b/>
          <w:sz w:val="22"/>
          <w:szCs w:val="22"/>
        </w:rPr>
        <w:t>45</w:t>
      </w:r>
      <w:r>
        <w:rPr>
          <w:rFonts w:cs="Arial" w:ascii="Arial" w:hAnsi="Arial"/>
          <w:sz w:val="22"/>
          <w:szCs w:val="22"/>
        </w:rPr>
        <w:t xml:space="preserve"> alkalom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ögzített könyvtári programok: </w:t>
      </w:r>
      <w:r>
        <w:rPr>
          <w:rFonts w:cs="Arial" w:ascii="Arial" w:hAnsi="Arial"/>
          <w:b/>
          <w:sz w:val="22"/>
          <w:szCs w:val="22"/>
        </w:rPr>
        <w:t>13</w:t>
      </w:r>
      <w:r>
        <w:rPr>
          <w:rFonts w:cs="Arial" w:ascii="Arial" w:hAnsi="Arial"/>
          <w:sz w:val="22"/>
          <w:szCs w:val="22"/>
        </w:rPr>
        <w:t xml:space="preserve"> alkalom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híradós anyagok: 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 xml:space="preserve"> alkalo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elvételeiket egyaránt sugározzák a TV csatornán és felkerülnek a honlapukra is, így ez az adat az </w:t>
      </w:r>
      <w:r>
        <w:rPr>
          <w:rFonts w:cs="Arial" w:ascii="Arial" w:hAnsi="Arial"/>
          <w:b/>
        </w:rPr>
        <w:t>online</w:t>
      </w:r>
      <w:r>
        <w:rPr>
          <w:rFonts w:cs="Arial" w:ascii="Arial" w:hAnsi="Arial"/>
        </w:rPr>
        <w:t xml:space="preserve"> „szereplésünknek“ is megfelel.</w:t>
      </w:r>
    </w:p>
    <w:p>
      <w:pPr>
        <w:pStyle w:val="Normal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Listaszerbekezds"/>
        <w:numPr>
          <w:ilvl w:val="0"/>
          <w:numId w:val="10"/>
        </w:numPr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A HÁBORÚS HELYZET OKOZTA VÁLTOZÁSOKRÓL</w:t>
      </w:r>
    </w:p>
    <w:p>
      <w:pPr>
        <w:pStyle w:val="Listaszerbekezds"/>
        <w:ind w:left="108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Mint azt a bevezetőben is írtam, a fűtési szezon közeledtével körvonalazódott, hogy – a háború okozta energiaválság miatt -  újabb szigorítások, intézkedések fogják átszervezni a munkánkat. Fentartói határozat értelmében a fűtési szezon indulásakor, a Könyvtár gazdaságosabb fűtésére álltunk rá. A gyermekkönyvtári részt csak a szakkörök látogatásakor helyeztük fűtés alá. Az olvasótérben pedig az akkor meghatározott max. 20 C°-ot tartottuk.  Sajnos az épület energetikai szempontból nem nevezhető gazdaságosnak, így nyilvánvaló volt, hogy ez nem kivitelezhető a hidegebb időszak beálltával - eleve a nagy belső tér hőmérsékletének a szinten tartásához ez elégtelen volt. Az októberi rendezvények után már nem szerveztem programot a könyvtárba, ugyanakkor a kölcsönzés zavartalanul folyt egészen december közepéig. A város Képviselő Testületének határozata alapján, a Városi Könyvtár </w:t>
      </w:r>
      <w:r>
        <w:rPr>
          <w:rFonts w:cs="Arial" w:ascii="Arial" w:hAnsi="Arial"/>
          <w:b/>
          <w:bCs/>
        </w:rPr>
        <w:t>december 16-tól</w:t>
      </w:r>
      <w:r>
        <w:rPr>
          <w:rFonts w:cs="Arial" w:ascii="Arial" w:hAnsi="Arial"/>
          <w:bCs/>
        </w:rPr>
        <w:t xml:space="preserve"> bezárt. Fenntartónk úgy rendelkezett, hogy a rezsicsökkentésre hivatkozva  a Polgármesteri Hivatalban lesz kialakítva egy </w:t>
      </w:r>
      <w:r>
        <w:rPr>
          <w:rFonts w:cs="Arial" w:ascii="Arial" w:hAnsi="Arial"/>
          <w:b/>
          <w:bCs/>
        </w:rPr>
        <w:t>Kihelyezett Olvasószolgálat  január 11-től</w:t>
      </w:r>
      <w:r>
        <w:rPr>
          <w:rFonts w:cs="Arial" w:ascii="Arial" w:hAnsi="Arial"/>
          <w:bCs/>
        </w:rPr>
        <w:t xml:space="preserve"> a fűtési szezon végéig. Jelenleg a könyvtárban 10 és 16 C° között van biztosítva a hőmérséklet, ill. egy páraelszívó berendezést is elhelyeztünk az olvasótérben. így a dokumentumok állagvédelme – remélhetőleg – megoldot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ÖSSZEFOGLALÓ A VÁRMEGYEI HATÓKÖRŰ VÁROSI KÖNYVTÁR ÁLTAL A KÖNYVTÁR TEVÉKENYSÉGÉT SEGÍTŐ 2022-BAN  NYÚJTOTT SZOLGÁLTATÁSAIRÓ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</w:r>
    </w:p>
    <w:p>
      <w:pPr>
        <w:pStyle w:val="Listaszerbekezds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vezi, koordinálja és ellenőrzi a megyében működő könyvtárak statisztika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atszolgáltatását, a mutatószámok értelmezését.</w:t>
      </w:r>
    </w:p>
    <w:p>
      <w:pPr>
        <w:pStyle w:val="Listaszerbekezds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vente két alkalommal a könyvtári szolgáltatások megvalósításával kapcsola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ormációs szakmai műhelynapot szervez a megyében lévő nyilvános városi és települé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nyvtárak könyvtárosai számára.  Ezeken lehetőségeimhez mérten részt is vettem.</w:t>
      </w:r>
    </w:p>
    <w:p>
      <w:pPr>
        <w:pStyle w:val="Listaszerbekezds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yei hatókörű városi könyvtár segítette könyvtárunkat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 és munkaterv sablon eljuttatásával, kitöltési segédlettel. A beszámolók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mzés készül, a tanulságokat szakmai előadás keretében az érintettek megbeszélik 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hetővé válik a „jó gyakorlatok” átvétele.</w:t>
      </w:r>
    </w:p>
    <w:p>
      <w:pPr>
        <w:pStyle w:val="Listaszerbekezds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ülési nyilvános könyvtárak éves szakmai beszámolóját és munkatervé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us formában megőrzi és hozzáférhetővé teszi a megyei hatókörű váro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nyvtár honlapján.</w:t>
      </w:r>
    </w:p>
    <w:p>
      <w:pPr>
        <w:pStyle w:val="Listaszerbekezds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vezte az Országos Könyvtári Napok megyei programjai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készítette és lebonyolította a pályázatot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Alaprtelmezett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Dátum: </w:t>
      </w:r>
    </w:p>
    <w:p>
      <w:pPr>
        <w:pStyle w:val="Alaprtelmezet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ab/>
        <w:tab/>
        <w:tab/>
        <w:tab/>
        <w:tab/>
        <w:tab/>
        <w:tab/>
        <w:tab/>
        <w:t>…………………………</w:t>
      </w:r>
      <w:r>
        <w:rPr>
          <w:rFonts w:cs="Arial" w:ascii="Arial" w:hAnsi="Arial"/>
        </w:rPr>
        <w:t>.</w:t>
      </w:r>
    </w:p>
    <w:p>
      <w:pPr>
        <w:pStyle w:val="Alaprtelmezett"/>
        <w:ind w:left="6372" w:firstLine="708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aláírás</w:t>
      </w:r>
    </w:p>
    <w:p>
      <w:pPr>
        <w:pStyle w:val="Alaprtelmezett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Int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zm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nyvezető</w:t>
      </w:r>
    </w:p>
    <w:p>
      <w:pPr>
        <w:pStyle w:val="Alaprtelmezet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Alaprtelmezet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Alaprtelmezet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Alaprtelmezett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Dátum:</w:t>
      </w:r>
    </w:p>
    <w:p>
      <w:pPr>
        <w:pStyle w:val="Alaprtelmezett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Alaprtelmezett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aláírás</w:t>
      </w:r>
    </w:p>
    <w:p>
      <w:pPr>
        <w:pStyle w:val="Alaprtelmezett"/>
        <w:jc w:val="both"/>
        <w:rPr/>
      </w:pPr>
      <w:r>
        <w:rPr>
          <w:rFonts w:eastAsia="Times New Roman" w:cs="Arial" w:ascii="Arial" w:hAnsi="Arial"/>
        </w:rPr>
        <w:tab/>
        <w:tab/>
        <w:tab/>
        <w:tab/>
        <w:tab/>
        <w:tab/>
        <w:tab/>
        <w:tab/>
        <w:t>Fenntart</w:t>
      </w:r>
      <w:r>
        <w:rPr>
          <w:rFonts w:cs="Arial" w:ascii="Arial" w:hAnsi="Arial"/>
        </w:rPr>
        <w:t>ó</w:t>
      </w:r>
    </w:p>
    <w:p>
      <w:pPr>
        <w:pStyle w:val="Alaprtelmezet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ELLÉKLETEK</w:t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UTATÓK</w:t>
      </w:r>
    </w:p>
    <w:p>
      <w:pPr>
        <w:pStyle w:val="Alaprtelmezet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.</w:t>
      </w:r>
    </w:p>
    <w:p>
      <w:pPr>
        <w:pStyle w:val="Alaprtelmezet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6"/>
        <w:gridCol w:w="1682"/>
      </w:tblGrid>
      <w:tr>
        <w:trPr>
          <w:trHeight w:val="315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</w:rPr>
              <w:t>Mutató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ámadatok</w:t>
            </w:r>
          </w:p>
        </w:tc>
      </w:tr>
      <w:tr>
        <w:trPr>
          <w:trHeight w:val="51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 Szolgáltatási feladato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eti nyitvatartási órák száma (a könyvtár székhelyén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 tárgyévben a könyvtárat aktívan használó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tárgyévben a könyvtárhasználat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6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A tárgyévi regisztrált használó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 A tárgyévi látogató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6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 könyvtári honlap-látogatások száma (kattintás a honlapr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 könyvtár honlapja (teljes webhely) hány nyelven érhető el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A könyvtári honlap tartalomfrissítésének száma összese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A könyvtár által az Országos Dokumentumellátási Rendszerben kölcsönzöt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A Web 2.0 interaktív könyvtári szolgáltatás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 A szolgáltatásokat igénybe vevő használó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A könyvtári OPAC használatának gyakorisága (használat/év) (kattintás az OPAC-r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 A kölcsönzések száma dokumentumtípusonké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 Köny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 Időszaki kiadvá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 AV-dokumentu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. Elektronikus dokumentum (fizikai hordozón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. Elektronikus dokumentum (digitálisan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Irodalomkutatások, témafigyelés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Fogyatékossággal élők könyvtárhasználatát segítő IKT eszközö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. A fogyatékossággal élők számára akadálymentes szolgáltatás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A könyvtár által szervezet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. olvasási kompetenciafejlesztést, szövegértés fejlesztését támogató nem formális képzés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.1. a képzéseken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. digitális kompetenciafejlesztési, információkeresési ismereteket nyújtó nem formális képzés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.1. a képzéseken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. akkreditált képzések, továbbképzés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.1. a képzéseken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. könyvtárhasználati foglalkozások száma és azokon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.1. a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. hátrányos helyzetűeket, romákat célzó, a társadalmi együttélést erősítő, diszkrimináció-ellenes, szemléletformáló, toleranciára nevelő és multikulturális programo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.1. a programok résztvevőin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. nemzetiségi közösségi indentitást erősítő progra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.1. a programok résztvevőin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. fogyatékossággal élők könyvtárhasználatát segítő képzések, progra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.1. a programok résztvevőin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. iskolai tehetséggondozást segítő, továbbá a gyermek- és ifjúsági korosztály számára szervezett fejlesztő programok, foglalkozások és az azokon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.1. a programok résztvevőin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. a nyugdíjas korosztály számára szervezett programok, képzése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.1. a programok résztvevőin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A könyvtár oktatást, képzést, könyvtári tevékenységeket támogató kiadványaina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aját könyvtári hírlevél megjelenésén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A könyvtár megjelenésének száma a médiába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A használói elégedettség-mérés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 A válaszadó használók aránya/alkalom (átlag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 A megyei hatókörű városi könyvtár koordinációjával minősítésre készülő települési könyvtára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Az iskolai közösségi szolgálatot a könyvtárban teljesítők száma és a szolgálat fogadására a köznevelési intézményekkel kötött megállapodás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3)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A könyvtárban foglalkoztatott önkéntes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A könyvtárral írásos együttműködést kötő civil, határon túli, vállalkozói stb. partnerek száma/é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Gyűjteményfejleszté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A könyvtári állomány éves gyarapodása dokumentumtípusonké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Könyv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 Bekötött, tékázott folyóirat (kötet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 Kartográfiai 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 Nyomtatott zenei 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 Hang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 Kép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7. Elektronikus (digitális) dokumentum (db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 E-könyv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Gyűjteményből tárgyévben apasztott dokumentumok száma dokumentumtípusonké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kötött, tékázott folyóirat (kötet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ográfiai 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omtatott zenei 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us (digitális) dokumentum (db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izált és szolgáltatott 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könyv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Kötelespéldányként kapott és nyilvántartásba vet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Gyermekkönyvtárba/részlegbe bekerül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Helytörténeti gyűjteménybe bekerül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Zenei gyűjteménybe bekerül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Az állományellenőrzés keretében ellenőrzöt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 Százalékos aránya a teljes állományhoz képes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 Gyűjteményfeltárá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Épített elektronikus katalógusokban/adatbázisokban rögzített rekord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agyarországi Közös Katalógusba (MOKKA) betöltött tétel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Beérkező új dokumentumok olvasók számára történő hozzáférhetővé válásának időtartama napokban kifejezv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 gyűjtemény elektronikus feldolgozottsága (az elektronikus katalógusban feltárt dokumentumok száma a gyűjtemény egészének %-ában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. Rendezvény, kiállítá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 könyvtárban a tárgyévben szervezett helyi, megyei és országos szintű közösségi programok, rendezvények száma összese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a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Tárgyévben szervezett konferenciá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a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 könyvtárban szervezett időszaki kiállítás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a látogató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Tárgyévben a családok számára meghirdetett rendezvény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a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Egyéb rendezvényeken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. Állományvédel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Tárgyévben fertőtlenítés, kötés, javítás, restaurálás, savtalanítás vagy egyéb aktív állományvédelmi intézkedésben részesül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uzeális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estaurált muzeális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z állományvédelmi célból digitalizált és a konvertál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Biztonsági jellel ellátot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.</w:t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2142"/>
        <w:gridCol w:w="2332"/>
      </w:tblGrid>
      <w:tr>
        <w:trPr>
          <w:trHeight w:val="31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Alaprtelmezet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dezvény nev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Alaprtelmezet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lyszí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Alaprtelmezet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számoló szerinti  típus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ITUÁLIS KÖR: Tudatos önismere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HAGYÓ IRODALOMÓRA: Mit kezdünk a kultúrával a XXI. Századba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vasást és szövegértést 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TERSÉGEM…: A babakészíté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ommunista diktatúra áldozatainak emléknapj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ITUÁLIS KÖR:  Te majd kézen fogsz…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HAGYÓ IRODALOMÓRA:  Március 15 költészet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vasást és szövegértést 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Szabadegyetem: Irodalom és pszichológi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története:Szalai Katalin kódexíró kiállítás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állítás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TERSÉGEM…: A szövé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élő Évszakok:  A tél - Sás Károly és Sás Ildikó gyermekműsor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vasást és szövegértést 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et hoztam!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élő Évszakok:  A tavasz - Sás Károly és Sás Ildikó gyermekműsor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vasást és szövegértést 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angolj a Balaton-felvidéken! - Gajdos Tímea közönségtalálkozó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Szabadegyetem: A Naprendszer paránya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ITUÁLIS KÖR: Hazugságok és valóság….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HAGYÓ IRODALOMÓRA: Radnóti Miklós és a haz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vasást és szövegértést 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Amiről nem beszélünk" - Ambrus Judith közönségtalálkozó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ármi-NŐ - Kovács Adél közönségtalálkoz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borús emlékek a Császári és Királyi 48. gyalogezredrő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Csak szeress és bízzál bennem" - Léria Dipán közönségtalálkoz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vajok, zebmetszők…… - Kovács Gyula könyvbemutat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go ás barátai - kiállítá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állítás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ITUÁLIS KÖR:  Gyógyulás és egyensúly…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kik megérintették a szívemet" - Páhokiné A. Piroska könyvbemutat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élő Évszakok 3.: A nyár - Sás Károly és Sás Ildikó gyermekműsor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vasást és szövegértést 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 hársfa virága" - H. Bodó József közönségtalálkoz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Szabadegyetem: Hétfolyó, hétcsillag…. Mandics György előadás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kszerkészítő Kézműves Műhely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zösz a teában" - Juhász Erika könyvbemutat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gyomány és innováció - Helyi értékek bemutatása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állítás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álalós kérdések - Víg Balázs gyerekműsor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zó Digitális Élményközpont a könyvtárba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ális kompetencia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HAGYÓ IRODALOMÓRA:"Gondoltam fenét!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vasást és szövegértést 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TERSÉGEM: Az órás - Nagy Tamás órás előadás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ldaértékű épületek a Baklatonnál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N 2022 Ékszerkészítő Kézműves Műhely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N 2022 Hévízi Szabadegyetem: Ómagyar Mária-siralom szövegkönyv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</w:tr>
      <w:tr>
        <w:trPr>
          <w:trHeight w:val="6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N 2022 SPIRITUÁLIS KÖR: Eredetünk a csillagok tükrében - Dévai E. Attila előad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N 2022 "Álmospite életfahéjjal" - Bardócz L. Csaba zenés műsor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</w:tr>
      <w:tr>
        <w:trPr>
          <w:trHeight w:val="6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N 2022 Mesélő Évszakok 4. : Az ősz - Sás Károly és Sás Ildikó gyermekműsor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vasást és szövegértést 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kszerkészítő Kézműves Műhely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kszerkészítő Kézműves Műhely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kszerkészítő Kézműves Műhely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kszerkészítő Kézműves Műhely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YMK Városi Köyvt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ségfejlesztő, képességfejlesztő</w:t>
            </w:r>
          </w:p>
        </w:tc>
      </w:tr>
    </w:tbl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I.</w:t>
      </w:r>
    </w:p>
    <w:p>
      <w:pPr>
        <w:pStyle w:val="Alaprtelmezet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6938"/>
      </w:tblGrid>
      <w:tr>
        <w:trPr>
          <w:trHeight w:val="31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jtómegjelenés, publikáció címe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line elérhetősége (ha van)</w:t>
            </w:r>
          </w:p>
        </w:tc>
      </w:tr>
      <w:tr>
        <w:trPr>
          <w:trHeight w:val="31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óf I. Festetics György Művelődési Központ, Városi Könyvtár és Muzeális Gyűjtemény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ÉVÍZI TV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nuár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-line(Könyvajánló a Hévízi Városi Könytárból) 4 alkalommal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magazinok/bookline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ituális Kör:  A tudatos önnismeret - Palotai Zoltán előadása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gyar kultúra napja Hévíze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https://hevizitv.hu/hirek/2816-a-magyar-kultura-napja-hevizen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bruár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-line (Könyvajánló a Hévízi Városi Könyvtárból) 3 alkalom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magazinok/bookline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terségem: A babakészítés - Török Emőke babakészítő előadása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magazinok/kozeletkultura</w:t>
            </w:r>
          </w:p>
        </w:tc>
      </w:tr>
      <w:tr>
        <w:trPr>
          <w:trHeight w:val="36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árciu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-line (Könyvajánló a Hévízi Városi Könyvtárból)  4 alkalom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magazinok/bookline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badság mindenek előtt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hirek/2912-a-szabadsag-mindenek-elott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prili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-line (Könyvajánló a Hévízi Városi Könyvtárból) 4 alkalom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magazinok/bookline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észet Napja a Városi Könyvtárba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hirek/2948-kolteszet-napja-a-varosi-konyvtarban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ínek,fények,élmnyek könyvbemutató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hirek/2969-szinek-fenyek-elmenyek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áju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-line (Könyvajánló a Hévízi Városi Könyvtárból) 5 magazi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magazinok/bookline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Sz.e.: A Naprendszer parányai Fejes Zsolt amatőrcsillagász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www.youtube.com/watch?v=faRfNqppijo&amp;t=259s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ratermelődik a múlt mintázata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hirek/2998-ujratermelodik-a-mult-mintazata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tetbemutató-Amiről nem beszéltünk-Ambrus Judith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hirek/3009-amirol-nem-beszeltunk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úniu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-line (Könyvajánló a Hévízi Városi Könyvtárból) 4 alkalom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magazinok/bookline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ármi-NŐ-Lovass Adél verseskötetének bemutatója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hirek/3035-barmino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borús emlékek- Szekér Imre Tibor,2. Czernek Istvá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hirek/3040-haborus-emlekek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úliu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-line (Könyvajánló a Hévízi Városi Könyvtárból) 2 alkalom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magazinok/bookline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ók, szélhámosok, tolvajok és zsebmetszők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hirek/3081-csalok-szelhamosok-tolvajok-es-zsebmetszok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gusztu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-line (Könyvajánló a Hévízi Városi Könyvtárból) 5 alkalom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magazinok/bookline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yár gyerekszemmel -Interaktív zenés program- Sás Károly ,Sás Ildikó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hirek/3104-nyar-gyermekszemmel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ársfa virága - Könyvbemutató-H. Bodó József – A hársfa virága szerzőjeHíradó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hirek/3114-a-harsfa-viraga-emlek-56nak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ováskrónika legősibb rétege-1. Mandics György – íróHíradó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hirek/3121-a-rovaskronika-legosibb-retege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eptember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-line (Könyvajánló a Hévízi Városi Könyvtárból) 4 alkalom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magazinok/bookline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tfolyó, Hétcsillag a rováskrónika legősibb rétege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hirek/3121-a-rovaskronika-legosibb-retege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 Balázs meseíró közönségtalálkozója Hévíze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hirek/3155-kitalalos-kerdesek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ális élmények a könyvtárba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tóber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-line (Könyvajánló a Hévízi Városi Könyvtárból) 4 alkalom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magazinok/bookline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kszerek készülnek a könyvtárba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hirek/3186-ekszerek-keszulnek-a-konyvtarban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mospite életfahéjjal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hirek/3190-almospite-eletfahejjal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vember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-line (Könyvajánló a Hévízi Városi Könyvtárból) 4 alkalom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magazinok/bookline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ember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-line (Könyvajánló a Hévízi Városi Könyvtárból) 4 alkalom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hevizitv.hu/magazinok/bookline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jságcikkek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őfi szerint a szabadságnál nincs fontosabb……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e.issuu.com/embed.html?d=hvf_220323&amp;hideIssuuLogo=true&amp;pageLayout=singlePage&amp;u=szuperinfoweb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orrás  2022.03.23.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nak helyzetek, amikor ki kell állnunk a hazáért…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e.issuu.com/embed.html?d=hvf_220706&amp;hideIssuuLogo=true&amp;pageLayout=singlePage&amp;u=szuperinfoweb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orrás  2022.07.06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"elfeledett ezred" története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e.issuu.com/embed.html?d=hvf_220706&amp;hideIssuuLogo=true&amp;pageLayout=singlePage&amp;u=szuperinfoweb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orrás  2022.07.06.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ívvel, hittel a produkció mögött…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e.issuu.com/embed.html?d=hvf_220824&amp;hideIssuuLogo=true&amp;pageLayout=singlePage&amp;u=szuperinfoweb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orrás 2022.08.24.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irtuális valóság hétköznapi csodái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e.issuu.com/embed.html?d=hvf_220921&amp;hideIssuuLogo=true&amp;pageLayout=singlePage&amp;u=szuperinfoweb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orrás 2022.09.21.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ováskrónika legősibb rétege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e.issuu.com/embed.html?d=hvf_220921&amp;hideIssuuLogo=true&amp;pageLayout=singlePage&amp;u=szuperinfoweb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orrás 2022.09.21.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ldaértékű épületek a Balaton körül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s://e.issuu.com/embed.html?d=hvf_221012&amp;hideIssuuLogo=true&amp;pageLayout=singlePage&amp;u=szuperinfoweb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orrás 2022.10.12.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Alaprtelmezet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V.</w:t>
      </w:r>
    </w:p>
    <w:p>
      <w:pPr>
        <w:pStyle w:val="Alaprtelmezet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3"/>
        <w:gridCol w:w="2785"/>
      </w:tblGrid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Alaprtelmezet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énzügyi adatok </w:t>
            </w:r>
            <w:r>
              <w:rPr>
                <w:rFonts w:cs="Arial" w:ascii="Arial" w:hAnsi="Arial"/>
                <w:i/>
                <w:iCs/>
              </w:rPr>
              <w:t>(ezer Ft-ra kerekítve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Alaprtelmezet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. évi tény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 intézmény finanszírozási bevétele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2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ámogatás, kiegészítés és átvett pénzeszköz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0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–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ebből </w:t>
            </w:r>
            <w:r>
              <w:rPr>
                <w:rFonts w:cs="Arial" w:ascii="Arial" w:hAnsi="Arial"/>
              </w:rPr>
              <w:t>fenntartói támogatá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0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–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ebből </w:t>
            </w:r>
            <w:r>
              <w:rPr>
                <w:rFonts w:cs="Arial" w:ascii="Arial" w:hAnsi="Arial"/>
              </w:rPr>
              <w:t>felhasznált maradvány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–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ebből központi költségvetési</w:t>
            </w:r>
            <w:r>
              <w:rPr>
                <w:rFonts w:cs="Arial" w:ascii="Arial" w:hAnsi="Arial"/>
              </w:rPr>
              <w:t xml:space="preserve"> támogatá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–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ebből </w:t>
            </w:r>
            <w:r>
              <w:rPr>
                <w:rFonts w:cs="Arial" w:ascii="Arial" w:hAnsi="Arial"/>
              </w:rPr>
              <w:t>pályázati támogatá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–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a pályázati támogatásból </w:t>
            </w:r>
            <w:r>
              <w:rPr>
                <w:rFonts w:cs="Arial" w:ascii="Arial" w:hAnsi="Arial"/>
              </w:rPr>
              <w:t>EU-támogatá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 intézmény működési bevétele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lgáltatásokhoz köthető bevétel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bevétel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 intézmény kiadásai kiemelt előirányzatonként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2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0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kat terhelő összes járulék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logi kiadás   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4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kiadá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Alaprtelmezet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Helvetica Neue">
    <w:altName w:val="Times New Roman"/>
    <w:charset w:val="00"/>
    <w:family w:val="swiss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9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11">
    <w:lvl w:ilvl="0">
      <w:start w:val="6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jlcslblc">
    <w:name w:val="Fejléc és lábléc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hu-HU" w:bidi="ar-SA" w:eastAsia="zh-CN"/>
    </w:rPr>
  </w:style>
  <w:style w:type="paragraph" w:styleId="Listaszerbekezds">
    <w:name w:val="Listaszerű bekezdés"/>
    <w:qFormat/>
    <w:pPr>
      <w:widowControl/>
      <w:pBdr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Llb1">
    <w:name w:val="Élőláb1"/>
    <w:qFormat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Alaprtelmezett">
    <w:name w:val="Alapértelmezet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s://www.facebook.com/hevizkonyvtar.hu" TargetMode="External"/><Relationship Id="rId7" Type="http://schemas.openxmlformats.org/officeDocument/2006/relationships/hyperlink" Target="http://www.hevizgaleria.hu/varosi-konyvtar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06:00Z</dcterms:created>
  <dc:creator>Hévíz Város Önkormányzat Polgármesteri Hivatal</dc:creator>
  <dc:description/>
  <cp:keywords/>
  <dc:language>en-US</dc:language>
  <cp:lastModifiedBy>Dr. Tüske Róbert</cp:lastModifiedBy>
  <cp:lastPrinted>2014-11-13T11:06:00Z</cp:lastPrinted>
  <dcterms:modified xsi:type="dcterms:W3CDTF">2023-11-16T10:07:00Z</dcterms:modified>
  <cp:revision>3</cp:revision>
  <dc:subject/>
  <dc:title>Iktatószám:</dc:title>
</cp:coreProperties>
</file>